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376"/>
        <w:gridCol w:w="918"/>
        <w:gridCol w:w="1517"/>
      </w:tblGrid>
      <w:tr>
        <w:trPr>
          <w:trHeight w:val="319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  <w:t>Date: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8093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  <w:t>SPECIMEN PREPARATION ROOM,  TB LABORATORY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>Check</w:t>
            </w:r>
          </w:p>
        </w:tc>
        <w:tc>
          <w:tcPr>
            <w:tcW w:w="151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>Comment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Latex free disposable gloves (Small, Medium, Large)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Surgical gown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N95 respirator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Hair cover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Adjustable Heating block ( must heat up to at least 105°C )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Ultrasonic Water bath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Micro centrifuge (1,5ml tubes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1,5ml Screw cap tubes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Racks for 1,5ml Screw cap tubes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Adjustable pipettes 20µl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Adjustable pipettes 200µl,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Adjustable pipettes 1000µl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Pipette stand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Tips with filters for above mentioned pipettes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Sterile molecular grade water (nuclease free), aliquoted into 15 mL vials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Rack for 15 mL tubes with molecular grade water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Discard container with plastic bag and 1% freshly prepared sodium hypochlorite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Dispenser for paper towels and paper towels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Medical waste box for contaminated material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Spray bottle for 1% freshly prepared sodium hypochlorite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Spray bottle for 70% alcohol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Thermometer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Timer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Marker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Small Kim wipes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PCR tube caps (if 8-vial strips are used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Vortex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Positive control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Specimens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809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376"/>
        <w:gridCol w:w="817"/>
        <w:gridCol w:w="1516"/>
      </w:tblGrid>
      <w:tr>
        <w:trPr>
          <w:trHeight w:val="319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  <w:t>Date: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8093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  <w:t>REAGENT PREPARATION ROOM, MASTER MIX ROOM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>Check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>Comment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Dedicated Laboratory Coats + hooks to hang the coats on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Latex free disposable gloves (Small, Medium, Large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PCR Hood (Optional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Adjustable pipette 10µl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Adjustable pipette 20µl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Adjustable pipette 200µl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Adjustable pipettes 1000µl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Pipette stand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Tips with filters for above mentioned pipette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PCR tubes - 200µl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Caps for PCR tubes (if 8-vial strips are used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Racks for PCR tubes 200µl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,5ml Screw cap tube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Racks for 1,5ml Screw cap tube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Dispenser for paper towels and paper towel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Vortex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Marker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Discard container with plastic bag and 1% freshly prepared for sodium hypochlorite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Medical waste box for contaminated material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 xml:space="preserve">Spray bottle for 1% freshly prepared sodium hypochlorite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 xml:space="preserve">Spray bottle for 70% alcohol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 xml:space="preserve">Glass beaker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Aluminum foil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Small Kim wipe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Mini-spin centrifuge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Master mix reagents (PNB, 10X buffer, Mg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vertAlign w:val="subscript"/>
                <w:lang w:eastAsia="en-US"/>
              </w:rPr>
              <w:t>2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Cl, Taq polymerase) in benchtop cooler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376"/>
        <w:gridCol w:w="817"/>
        <w:gridCol w:w="1516"/>
      </w:tblGrid>
      <w:tr>
        <w:trPr>
          <w:trHeight w:val="319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  <w:t>Date: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8093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  <w:t>AMPLIFICATION AND DETECTION ROOM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>Check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>Comment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Latex free disposable gloves (Small, Medium, Large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Dedicated Laboratory Coats + hooks to hang the coats on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GTBlot 48 (Automated)/ Twincubator (Manual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Thermal Cycler with heated lid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PCR tube rack (area dedicated!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Adjustable pipette 20µl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Adjustable pipette 200µl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Adjustable pipettes 1000µl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Pipette stand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Tips with filters for above mentioned pipette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Eppendorf repeat pipette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 mL plastic transfer pipettes (non-sterile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Individually wrapped combitips (25 mL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Discard container with plastic bag and 1% freshly prepared for sodium hypochlorite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Medical waste box for contaminated material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Dispenser for paper towels and paper towel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 xml:space="preserve">Spray bottle for 1% freshly prepared sodium hypochlorite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 xml:space="preserve">Spray bottle for 70% alcohol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Tweezers/Forceps CLEAN!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Absorbent paper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Cello tape/Clear sticky tape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Pair of Scissor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Waste bucket 20 liter (for GTBlot only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Sterile distilled Water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Aluminum foil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Marker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Small Kim wipe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Timer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Sterile 50 mL Falcon tubes and rack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Sterile 15 mL Falcon tubes and rack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Clean tray for strip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Vortex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GenoType MTBDRplus detection kit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18" w:gutter="0" w:header="567" w:top="2336" w:footer="26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Times New Roman" w:cs="Arial"/>
        <w:b/>
        <w:b/>
        <w:bCs/>
        <w:kern w:val="0"/>
        <w:sz w:val="20"/>
        <w:szCs w:val="20"/>
        <w:u w:val="single"/>
        <w:lang w:eastAsia="en-US"/>
      </w:rPr>
    </w:pPr>
    <w:r>
      <w:rPr>
        <w:rFonts w:eastAsia="Times New Roman" w:cs="Arial" w:ascii="Arial" w:hAnsi="Arial"/>
        <w:b/>
        <w:bCs/>
        <w:kern w:val="0"/>
        <w:sz w:val="20"/>
        <w:szCs w:val="20"/>
        <w:u w:val="single"/>
        <w:lang w:eastAsia="en-US"/>
      </w:rPr>
      <w:t>Initials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  <w:b/>
        <w:b/>
      </w:rPr>
    </w:pPr>
    <w:r>
      <w:rPr/>
      <w:drawing>
        <wp:inline distT="0" distB="0" distL="0" distR="0">
          <wp:extent cx="1706245" cy="852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06245" cy="852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" w:ascii="Arial" w:hAnsi="Arial"/>
        <w:b/>
        <w:u w:val="single"/>
      </w:rPr>
      <w:t>HAIN MATERIALS CHECK LIST</w:t>
    </w:r>
  </w:p>
  <w:p>
    <w:pPr>
      <w:pStyle w:val="Header"/>
      <w:rPr>
        <w:rFonts w:ascii="Arial" w:hAnsi="Arial" w:cs="Arial"/>
        <w:b/>
        <w:b/>
      </w:rPr>
    </w:pPr>
    <w:r>
      <w:rPr>
        <w:rStyle w:val="PageNumber"/>
        <w:rFonts w:cs="Arial" w:ascii="Arial" w:hAnsi="Arial"/>
        <w:b/>
      </w:rPr>
      <w:tab/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>/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</w:t>
    </w:r>
    <w:r>
      <w:rPr>
        <w:rStyle w:val="PageNumber"/>
        <w:b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9:12:00Z</dcterms:created>
  <dc:creator>Alessandra Varga</dc:creator>
  <dc:description/>
  <cp:keywords/>
  <dc:language>en-US</dc:language>
  <cp:lastModifiedBy>elsie.vschalkwyk</cp:lastModifiedBy>
  <cp:lastPrinted>2008-12-08T14:03:00Z</cp:lastPrinted>
  <dcterms:modified xsi:type="dcterms:W3CDTF">2009-10-15T19:12:00Z</dcterms:modified>
  <cp:revision>2</cp:revision>
  <dc:subject/>
  <dc:title>Name</dc:title>
</cp:coreProperties>
</file>