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ateral Flow Immunoassay Identification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atch Log and Results For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ate Test Performed:____________________          Technologist: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ufacturer: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t Lot Number:__________________                      Expiration: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raction Buffer Lot Number:______________     Expiration:_______________</w:t>
      </w:r>
    </w:p>
    <w:p>
      <w:pPr>
        <w:pStyle w:val="Normal"/>
        <w:rPr/>
      </w:pPr>
      <w:r>
        <w:rPr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620"/>
        <w:gridCol w:w="900"/>
        <w:gridCol w:w="306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pecimen Numb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ul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ment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sitive Control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M. tuberculosis </w:t>
            </w:r>
            <w:r>
              <w:rPr/>
              <w:t>strain H37R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gative Control *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*Any strain of Non-Tuberculosis Mycobacteria (not part of the TB complex) can be used as the Negative Control- record name of NTM use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8:14:00Z</dcterms:created>
  <dc:creator>kyle tholen</dc:creator>
  <dc:description/>
  <cp:keywords/>
  <dc:language>en-US</dc:language>
  <cp:lastModifiedBy>Centers for Disease Control &amp; Prevention</cp:lastModifiedBy>
  <cp:lastPrinted>2009-04-07T10:33:00Z</cp:lastPrinted>
  <dcterms:modified xsi:type="dcterms:W3CDTF">2011-05-16T08:14:00Z</dcterms:modified>
  <cp:revision>2</cp:revision>
  <dc:subject/>
  <dc:title>Capilia TB Neo</dc:title>
</cp:coreProperties>
</file>