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eference Laboratory Culture and DST registration and reporting system</w:t>
      </w:r>
    </w:p>
    <w:p>
      <w:pPr>
        <w:pStyle w:val="Normal"/>
        <w:rPr>
          <w:b/>
          <w:b/>
          <w:u w:val="single"/>
        </w:rPr>
      </w:pPr>
      <w:r>
        <w:rPr>
          <w:b/>
          <w:u w:val="single"/>
        </w:rPr>
      </w:r>
    </w:p>
    <w:p>
      <w:pPr>
        <w:pStyle w:val="Normal"/>
        <w:spacing w:before="0" w:after="120"/>
        <w:rPr>
          <w:u w:val="single"/>
        </w:rPr>
      </w:pPr>
      <w:r>
        <w:rPr>
          <w:u w:val="single"/>
        </w:rPr>
        <w:t>The system uses the following documents and computer files</w:t>
      </w:r>
    </w:p>
    <w:p>
      <w:pPr>
        <w:pStyle w:val="Normal"/>
        <w:numPr>
          <w:ilvl w:val="0"/>
          <w:numId w:val="1"/>
        </w:numPr>
        <w:rPr/>
      </w:pPr>
      <w:r>
        <w:rPr/>
        <w:t>Form 1: “Request and reporting form for culture examination of sputum”, MS WORD</w:t>
      </w:r>
    </w:p>
    <w:p>
      <w:pPr>
        <w:pStyle w:val="Normal"/>
        <w:numPr>
          <w:ilvl w:val="0"/>
          <w:numId w:val="1"/>
        </w:numPr>
        <w:rPr/>
      </w:pPr>
      <w:r>
        <w:rPr/>
        <w:t>TB culture and DST laboratory performance report, “Cult&amp;DSTreport.xls”</w:t>
      </w:r>
    </w:p>
    <w:p>
      <w:pPr>
        <w:pStyle w:val="Normal"/>
        <w:numPr>
          <w:ilvl w:val="0"/>
          <w:numId w:val="1"/>
        </w:numPr>
        <w:rPr/>
      </w:pPr>
      <w:r>
        <w:rPr/>
        <w:t>Primary culture register, part of “CultReg&amp;DSTReg.xls”</w:t>
      </w:r>
    </w:p>
    <w:p>
      <w:pPr>
        <w:pStyle w:val="Normal"/>
        <w:numPr>
          <w:ilvl w:val="0"/>
          <w:numId w:val="1"/>
        </w:numPr>
        <w:rPr/>
      </w:pPr>
      <w:r>
        <w:rPr/>
        <w:t>Drug susceptibility testing (DST) and identification register, part of “CultReg &amp;DSTReg.xls”</w:t>
      </w:r>
    </w:p>
    <w:p>
      <w:pPr>
        <w:pStyle w:val="Normal"/>
        <w:numPr>
          <w:ilvl w:val="0"/>
          <w:numId w:val="1"/>
        </w:numPr>
        <w:rPr/>
      </w:pPr>
      <w:r>
        <w:rPr/>
        <w:t>Reference Laboratory analysis workbooks: “CUanalysisbook.xls” and “DSTanalysisbook.xls”</w:t>
      </w:r>
    </w:p>
    <w:p>
      <w:pPr>
        <w:pStyle w:val="Normal"/>
        <w:ind w:left="360" w:hanging="0"/>
        <w:rPr/>
      </w:pPr>
      <w:r>
        <w:rPr/>
      </w:r>
    </w:p>
    <w:p>
      <w:pPr>
        <w:pStyle w:val="Normal"/>
        <w:ind w:left="360" w:hanging="0"/>
        <w:rPr>
          <w:u w:val="single"/>
        </w:rPr>
      </w:pPr>
      <w:r>
        <w:rPr>
          <w:u w:val="single"/>
        </w:rPr>
        <w:t>The following computer files and programs are still under pilot testing:</w:t>
      </w:r>
    </w:p>
    <w:p>
      <w:pPr>
        <w:pStyle w:val="Normal"/>
        <w:numPr>
          <w:ilvl w:val="0"/>
          <w:numId w:val="1"/>
        </w:numPr>
        <w:rPr/>
      </w:pPr>
      <w:r>
        <w:rPr/>
        <w:t>Reference Laboratory database files: “Reflabpa.rec” and “Reflabte.rec”, with associated files (.eix, .chk and .qes)</w:t>
      </w:r>
    </w:p>
    <w:p>
      <w:pPr>
        <w:pStyle w:val="Normal"/>
        <w:numPr>
          <w:ilvl w:val="0"/>
          <w:numId w:val="1"/>
        </w:numPr>
        <w:rPr/>
      </w:pPr>
      <w:r>
        <w:rPr/>
        <w:t>Reference Laboratory database analysis files: “ReprtCU.pgm” and “ReprtDST.pgm”</w:t>
      </w:r>
    </w:p>
    <w:p>
      <w:pPr>
        <w:pStyle w:val="Normal"/>
        <w:rPr/>
      </w:pPr>
      <w:r>
        <w:rPr/>
      </w:r>
    </w:p>
    <w:p>
      <w:pPr>
        <w:pStyle w:val="Normal"/>
        <w:rPr/>
      </w:pPr>
      <w:r>
        <w:rPr/>
      </w:r>
    </w:p>
    <w:p>
      <w:pPr>
        <w:pStyle w:val="Normal"/>
        <w:spacing w:before="0" w:after="120"/>
        <w:rPr>
          <w:u w:val="single"/>
        </w:rPr>
      </w:pPr>
      <w:r>
        <w:rPr>
          <w:u w:val="single"/>
        </w:rPr>
        <w:t>Description of the system</w:t>
      </w:r>
    </w:p>
    <w:p>
      <w:pPr>
        <w:pStyle w:val="Normal"/>
        <w:rPr/>
      </w:pPr>
      <w:r>
        <w:rPr/>
        <w:t>For each specimen, Form 1 has to be filled out by the person requesting the culture and/or DST, and sent to the lab together with the specimen. The lower part of the form can be used by the lab to return the results; this can be done in different steps (first smear, later on culture and still later DST result), as shown on the form.</w:t>
      </w:r>
    </w:p>
    <w:p>
      <w:pPr>
        <w:pStyle w:val="Normal"/>
        <w:rPr/>
      </w:pPr>
      <w:r>
        <w:rPr/>
      </w:r>
    </w:p>
    <w:p>
      <w:pPr>
        <w:pStyle w:val="Normal"/>
        <w:rPr/>
      </w:pPr>
      <w:r>
        <w:rPr/>
        <w:t xml:space="preserve">At the reference laboratory, a clerk enters the information from Form 1 in the computer database (6). This database is the main document for all analyses, retrieval of strains from the freezer collection, linking to patient data etc..., and for this reason it contains a large variety of information. While entering the information from the request form, the clerk gives a unique reference lab identification number to the specimen, enters it in the file and writes it on the form together with the date of receipt at the lab, before the form is filed. </w:t>
      </w:r>
    </w:p>
    <w:p>
      <w:pPr>
        <w:pStyle w:val="Normal"/>
        <w:rPr/>
      </w:pPr>
      <w:r>
        <w:rPr/>
      </w:r>
    </w:p>
    <w:p>
      <w:pPr>
        <w:pStyle w:val="Normal"/>
        <w:rPr/>
      </w:pPr>
      <w:r>
        <w:rPr/>
        <w:t>In contrast, the paper registers (3 and 4) are meant for bench work only, and for this reason they only contain a small part of the same information that can be useful for the technicians at the bench. Since many specimens do not require DST (not requested, or culture negative..) and while the benches may be separated as well, there are two separate registers. The specimen is identified in both of them with the same unique ref. lab identification number. These registers have several columns for registration of repeated and quantified readings. This will not be entered in the database, but it is useful information to check when searching for the cause of a problem and should thus be filled completely. Only the final result of the culture, identification or DST goes into the database.</w:t>
      </w:r>
    </w:p>
    <w:p>
      <w:pPr>
        <w:pStyle w:val="Normal"/>
        <w:rPr/>
      </w:pPr>
      <w:r>
        <w:rPr/>
      </w:r>
    </w:p>
    <w:p>
      <w:pPr>
        <w:pStyle w:val="Normal"/>
        <w:rPr/>
      </w:pPr>
      <w:r>
        <w:rPr/>
        <w:t xml:space="preserve">The TB culture and DST laboratory performance report (2) is a quarterly report meant for the NTP or any other authority which needs to be informed. It gives a summary report of both culture and DST results batch-wise, i.e. for all tests set up during a certain quarter (or year). </w:t>
      </w:r>
    </w:p>
    <w:p>
      <w:pPr>
        <w:pStyle w:val="Normal"/>
        <w:rPr/>
      </w:pPr>
      <w:r>
        <w:rPr/>
      </w:r>
    </w:p>
    <w:p>
      <w:pPr>
        <w:pStyle w:val="Normal"/>
        <w:rPr/>
      </w:pPr>
      <w:r>
        <w:rPr/>
        <w:t xml:space="preserve">The figures needed for this report can be obtained from the database by running the two analysis programmes (7), one for the culture part, and the other for the DST part, still in the pre-testing phase. Fully developed, they will be run in the background from the EXCEL files, and the analysis results will be written to these files for further processing, production of graphs and reports. These programmes can also be run treating all data for one year rather than for one quarter only, or for one month. A monthly run is recommended for the “ReprtCU.pgm”, since this will provide the figures needed for internal monitoring of culture quality. </w:t>
      </w:r>
    </w:p>
    <w:p>
      <w:pPr>
        <w:pStyle w:val="Normal"/>
        <w:rPr/>
      </w:pPr>
      <w:r>
        <w:rPr/>
      </w:r>
    </w:p>
    <w:p>
      <w:pPr>
        <w:pStyle w:val="Normal"/>
        <w:rPr/>
      </w:pPr>
      <w:r>
        <w:rPr/>
        <w:t>The two excel analysis books (6) will compile the annual data from quarterly input, with automatic calculation of some percentages. The cultures workbook will also turn the percentages for internal monitoring into a graph (based on either quarterly, either monthly counts). This graphical representation will make it easier to check for deviations from the norm.</w:t>
      </w:r>
    </w:p>
    <w:p>
      <w:pPr>
        <w:pStyle w:val="Normal"/>
        <w:rPr/>
      </w:pPr>
      <w:r>
        <w:rPr/>
      </w:r>
    </w:p>
    <w:p>
      <w:pPr>
        <w:pStyle w:val="Normal"/>
        <w:rPr/>
      </w:pPr>
      <w:r>
        <w:rPr/>
      </w:r>
      <w:r>
        <w:br w:type="page"/>
      </w:r>
    </w:p>
    <w:p>
      <w:pPr>
        <w:pStyle w:val="Normal"/>
        <w:spacing w:before="0" w:after="120"/>
        <w:jc w:val="center"/>
        <w:rPr>
          <w:b/>
          <w:b/>
          <w:u w:val="single"/>
        </w:rPr>
      </w:pPr>
      <w:r>
        <w:rPr>
          <w:b/>
          <w:u w:val="single"/>
        </w:rPr>
        <w:t xml:space="preserve">Detailed use of the computer files: </w:t>
      </w:r>
      <w:r>
        <w:rPr>
          <w:b/>
          <w:highlight w:val="red"/>
          <w:u w:val="single"/>
        </w:rPr>
        <w:t>preliminary description</w:t>
      </w:r>
    </w:p>
    <w:p>
      <w:pPr>
        <w:pStyle w:val="Normal"/>
        <w:spacing w:before="0" w:after="120"/>
        <w:rPr>
          <w:b/>
          <w:b/>
          <w:u w:val="single"/>
        </w:rPr>
      </w:pPr>
      <w:r>
        <w:rPr>
          <w:b/>
          <w:u w:val="single"/>
        </w:rPr>
        <w:t xml:space="preserve">Database and associated files (6 &amp; 7). </w:t>
      </w:r>
    </w:p>
    <w:p>
      <w:pPr>
        <w:pStyle w:val="Normal"/>
        <w:rPr>
          <w:b/>
          <w:b/>
        </w:rPr>
      </w:pPr>
      <w:r>
        <w:rPr>
          <w:b/>
        </w:rPr>
        <w:t>1. Overview</w:t>
      </w:r>
    </w:p>
    <w:p>
      <w:pPr>
        <w:pStyle w:val="Normal"/>
        <w:rPr/>
      </w:pPr>
      <w:r>
        <w:rPr/>
        <w:t>All files needed (.rec, .qes, .chk) have to be installed in the same subdirectory. The database itself consists of two .rec files, meant to be used for data entry with the software “Epidata”, since only this software will allow data entry with the two files related via the .chk files. Data entry in each separately is also possible in Epi-Info 6.04d, but then it will be better to combine both files into one.</w:t>
      </w:r>
    </w:p>
    <w:p>
      <w:pPr>
        <w:pStyle w:val="Normal"/>
        <w:rPr/>
      </w:pPr>
      <w:r>
        <w:rPr/>
      </w:r>
    </w:p>
    <w:p>
      <w:pPr>
        <w:pStyle w:val="Normal"/>
        <w:rPr/>
      </w:pPr>
      <w:r>
        <w:rPr/>
        <w:t>The advantage of using two related files is that the patient information for the same patient and same treatment-episode needs to be entered only once (stored in the “reflabpa.rec” file). In the other “reflabte.rec” file, multiple records for different specimens and tests done on them can then be entered for each one record in the “refabpa” file. This will only work when the patient-treatment-episode is identified with a unique number, in the field “Current TB registration number”. If not supplied, the lab should thus make up an identifier: any code number will do, as long as it is unique for that patient and his/her treatment episode. It is also possible to use a second identifier, unique for a patient and all his/her treatment episodes (combining different TB registration numbers for different treatment episodes, each with several specimens possible). This has the advantage that patients can be followed up unequivocally over the years and treatments, but needs a unique number per patient also mentioned on the request form. In the file, this is the field called “MDR Suspect Number”. So those requesting the tests will have to mention this number, specific to the patient, besides the TB registration number, specific to the treatment episode. In the “reflabpa” file this MDRSnum is not unique, but entering data will cause an automatic search, and if the same number exists already in the file, it will open automatically with the question if it needs to be edited. As long as the same TB registration number is kept and only a new specimen needs to be added, this can be answered “Yes”, then follow the procedure below to add the new specimen. If the patient has received a new TB treatment registration number (i.e. according to the form), answer “NO” but only after having checked that the data in the existing record are the same as those on the form to be added (i.e. name and its writing). Answering “NO” allows entering these data to make a new record with same MDR suspect number and patient name, but other TB registration numbers and possibly other disease, case- or treatmen-status.</w:t>
      </w:r>
    </w:p>
    <w:p>
      <w:pPr>
        <w:pStyle w:val="Normal"/>
        <w:rPr/>
      </w:pPr>
      <w:r>
        <w:rPr/>
      </w:r>
    </w:p>
    <w:p>
      <w:pPr>
        <w:pStyle w:val="Normal"/>
        <w:rPr/>
      </w:pPr>
      <w:r>
        <w:rPr/>
      </w:r>
    </w:p>
    <w:p>
      <w:pPr>
        <w:pStyle w:val="Normal"/>
        <w:rPr>
          <w:b/>
          <w:b/>
        </w:rPr>
      </w:pPr>
      <w:r>
        <w:rPr>
          <w:b/>
        </w:rPr>
        <w:t>2. Entering new records</w:t>
      </w:r>
    </w:p>
    <w:p>
      <w:pPr>
        <w:pStyle w:val="Normal"/>
        <w:rPr/>
      </w:pPr>
      <w:r>
        <w:rPr/>
        <w:t xml:space="preserve">Opening the “reflabpa” file in Epidata will automatically open the related “reflabte” file, as shown by the relating icons on the top left of the screen. The reverse is not true: opening the “reflabte” does not open “reflabpa”, so this should be done to enter the reference lab results only. </w:t>
      </w:r>
    </w:p>
    <w:p>
      <w:pPr>
        <w:pStyle w:val="Normal"/>
        <w:rPr/>
      </w:pPr>
      <w:r>
        <w:rPr/>
        <w:t>To enter data for newly arrived specimens, open the “reflabpa” file and start by entering the MDR Suspect number or TB registration number in the first field. If this number already exists in the database, the programme gives a warning in this sense, and asks if it should go to that record. To add further specimens for the same patient, click”Yes”, which opens the existing patient-treatment-number record. Using the arrow down, go through the various fields, till the file jumps to “reflabte” (green arrow and pencil left on top are now on this filename). Now give the command to start a new record (keyboard Ctrl_N, or mouse-click on the blue star at the entry screen bottom). An empty record appears for the same TB registration number, as shown by the indication “Filter: TBREGNUM...” in the bar at the bottom of the screen and some repeats from the previous record), which can be used to fill the info from the new specimen. Once the field “Specimen type” is filled, all the other information on the patient appears automatically at the top of the record. To move back from the “reflabte” part to the “reflabpa” part, it is possible to click on that file name in the upper left corner of the screen, but this will only show the record, writing is then not permitted. To be able to write in the patient records part, moving from “reflabte” to “reflabpa” should be done by pressing F10 (and confirming a “save” if appropriate). Also ending a record and moving to a new one will automatically open again the “reflabpa” part and writing will be possible.</w:t>
      </w:r>
    </w:p>
    <w:p>
      <w:pPr>
        <w:pStyle w:val="Normal"/>
        <w:rPr/>
      </w:pPr>
      <w:r>
        <w:rPr/>
        <w:t xml:space="preserve">If the patient-treatment-episode was not yet in the database, no warning appears, and the information on the new patient-treatment-episode can simply be entered from the request form. Finally the date of receipt and the unique specimen identification code of the lab must be entered, and also written on the form. The intention is that all tests done on this sample will have that same unique specimen identification code: so the smear as well as the culture as well as the DST. All slides, tubes etc.. for this sample will thus also receive the same number or code. The exception is the identification code for genetic tests, since these may sometimes be done at an external laboratory, which will allow entering their number in the molecular identification code field. Also note that a new record automatically shows the last entered unique specimen identification code: this helps new specimens entry, since generally only the last digit needs to be changed for the next specimen (i.e. 2007/1234 instead of the former 2007/1233). If not changed, the programme will give a warning that the number exists already. It must always be changed to a new number, otherwise next time the file may refuse to open. See further what can be done to solve this problem. </w:t>
      </w:r>
    </w:p>
    <w:p>
      <w:pPr>
        <w:pStyle w:val="Normal"/>
        <w:rPr/>
      </w:pPr>
      <w:r>
        <w:rPr/>
      </w:r>
    </w:p>
    <w:p>
      <w:pPr>
        <w:pStyle w:val="Normal"/>
        <w:rPr/>
      </w:pPr>
      <w:r>
        <w:rPr/>
      </w:r>
    </w:p>
    <w:p>
      <w:pPr>
        <w:pStyle w:val="Normal"/>
        <w:rPr>
          <w:b/>
          <w:b/>
        </w:rPr>
      </w:pPr>
      <w:r>
        <w:rPr>
          <w:b/>
        </w:rPr>
        <w:t>3. Adding lab results</w:t>
      </w:r>
    </w:p>
    <w:p>
      <w:pPr>
        <w:pStyle w:val="Normal"/>
        <w:rPr/>
      </w:pPr>
      <w:r>
        <w:rPr/>
        <w:t xml:space="preserve">The lab results will have to be entered gradually later on, as they become available (first microscopy, later again the culture result or molecular test results, and finally the DST result). </w:t>
      </w:r>
    </w:p>
    <w:p>
      <w:pPr>
        <w:pStyle w:val="Normal"/>
        <w:rPr/>
      </w:pPr>
      <w:r>
        <w:rPr/>
      </w:r>
    </w:p>
    <w:p>
      <w:pPr>
        <w:pStyle w:val="Normal"/>
        <w:rPr/>
      </w:pPr>
      <w:r>
        <w:rPr/>
        <w:t>Individual records can be found by typing in the unique specimen identification code in a new record, then answering “Yes” to the question if the programme needs to go to that record. Or a search can be done on this (or another) field</w:t>
      </w:r>
    </w:p>
    <w:p>
      <w:pPr>
        <w:pStyle w:val="Normal"/>
        <w:numPr>
          <w:ilvl w:val="0"/>
          <w:numId w:val="3"/>
        </w:numPr>
        <w:rPr/>
      </w:pPr>
      <w:r>
        <w:rPr/>
        <w:t>place the cursor in the field for the specimen, culture or DST identification number</w:t>
      </w:r>
    </w:p>
    <w:p>
      <w:pPr>
        <w:pStyle w:val="Normal"/>
        <w:numPr>
          <w:ilvl w:val="0"/>
          <w:numId w:val="3"/>
        </w:numPr>
        <w:rPr/>
      </w:pPr>
      <w:r>
        <w:rPr/>
        <w:t>on the menu, click ‘GOTO”, then select “Find record”, or use CTRL_F</w:t>
      </w:r>
    </w:p>
    <w:p>
      <w:pPr>
        <w:pStyle w:val="Normal"/>
        <w:numPr>
          <w:ilvl w:val="0"/>
          <w:numId w:val="3"/>
        </w:numPr>
        <w:rPr/>
      </w:pPr>
      <w:r>
        <w:rPr/>
        <w:t xml:space="preserve">it not yet shown, on the left side of the drop-down menu, choose the appropriate fields using F3 to see the list. </w:t>
      </w:r>
    </w:p>
    <w:p>
      <w:pPr>
        <w:pStyle w:val="Normal"/>
        <w:numPr>
          <w:ilvl w:val="0"/>
          <w:numId w:val="3"/>
        </w:numPr>
        <w:rPr/>
      </w:pPr>
      <w:r>
        <w:rPr/>
        <w:t>on the right of the menu, type the search criteria, for instance the ID number</w:t>
      </w:r>
    </w:p>
    <w:p>
      <w:pPr>
        <w:pStyle w:val="Normal"/>
        <w:numPr>
          <w:ilvl w:val="0"/>
          <w:numId w:val="3"/>
        </w:numPr>
        <w:rPr/>
      </w:pPr>
      <w:r>
        <w:rPr/>
        <w:t>confirm (click on OK), and the first record responding to the criteria will appear</w:t>
      </w:r>
    </w:p>
    <w:p>
      <w:pPr>
        <w:pStyle w:val="Normal"/>
        <w:numPr>
          <w:ilvl w:val="0"/>
          <w:numId w:val="3"/>
        </w:numPr>
        <w:rPr/>
      </w:pPr>
      <w:r>
        <w:rPr/>
        <w:t>enter all new results for this record</w:t>
      </w:r>
    </w:p>
    <w:p>
      <w:pPr>
        <w:pStyle w:val="Normal"/>
        <w:numPr>
          <w:ilvl w:val="0"/>
          <w:numId w:val="3"/>
        </w:numPr>
        <w:rPr/>
      </w:pPr>
      <w:r>
        <w:rPr/>
        <w:t>for further records, the procedure will have to be repeated entirely, unless nothing was changed (in that case use F3 to go to the next record with same values for the search criteria)</w:t>
      </w:r>
    </w:p>
    <w:p>
      <w:pPr>
        <w:pStyle w:val="Normal"/>
        <w:numPr>
          <w:ilvl w:val="0"/>
          <w:numId w:val="3"/>
        </w:numPr>
        <w:rPr/>
      </w:pPr>
      <w:r>
        <w:rPr/>
        <w:t>Note: this serial search (F3) does not work with dates, but other criteria are possible.</w:t>
      </w:r>
    </w:p>
    <w:p>
      <w:pPr>
        <w:pStyle w:val="Normal"/>
        <w:rPr/>
      </w:pPr>
      <w:r>
        <w:rPr/>
      </w:r>
    </w:p>
    <w:p>
      <w:pPr>
        <w:pStyle w:val="Normal"/>
        <w:rPr/>
      </w:pPr>
      <w:r>
        <w:rPr/>
        <w:t>These search criteria are not stable and thus not practical for serial data entry. This is better done defining a filter on the requests fields designed for this purpose. These are: Smear microscopy; Culture; Drug susceptibility 1st line drugs; Drug susceptibility 2nd line drugs; Drug susceptibility genetic. Using these filters needs the values in these fields to be updated consequently and consistently. This is partly done automatically by the programme as follows:</w:t>
      </w:r>
    </w:p>
    <w:p>
      <w:pPr>
        <w:pStyle w:val="Normal"/>
        <w:numPr>
          <w:ilvl w:val="0"/>
          <w:numId w:val="3"/>
        </w:numPr>
        <w:autoSpaceDE w:val="false"/>
        <w:rPr/>
      </w:pPr>
      <w:r>
        <w:rPr/>
        <w:t>microscopy request: if entered as “not requested” or “unknown” or “impossible”, the field with Reference lab microscopy technique will be set to unknown, and the Reference lab result to “9.0” (unknown). Otherwise, if “requested” is entered, this will be changed automatically to “completed” after entering the result of the reference lab</w:t>
      </w:r>
    </w:p>
    <w:p>
      <w:pPr>
        <w:pStyle w:val="Normal"/>
        <w:numPr>
          <w:ilvl w:val="0"/>
          <w:numId w:val="3"/>
        </w:numPr>
        <w:autoSpaceDE w:val="false"/>
        <w:rPr/>
      </w:pPr>
      <w:r>
        <w:rPr/>
        <w:t>culture request: if entered as “not requested” or “unknown” or “impossible”, this will automatically change DST first- and second-line to “Not requested” also; and the result fields for solid and liquid culture will be set to “not done”</w:t>
      </w:r>
    </w:p>
    <w:p>
      <w:pPr>
        <w:pStyle w:val="Normal"/>
        <w:numPr>
          <w:ilvl w:val="0"/>
          <w:numId w:val="3"/>
        </w:numPr>
        <w:autoSpaceDE w:val="false"/>
        <w:rPr/>
      </w:pPr>
      <w:r>
        <w:rPr/>
        <w:t>Drug susceptibility 2</w:t>
      </w:r>
      <w:r>
        <w:rPr>
          <w:vertAlign w:val="superscript"/>
        </w:rPr>
        <w:t>nd</w:t>
      </w:r>
      <w:r>
        <w:rPr/>
        <w:t xml:space="preserve"> line drugs will automatically be set to “not requested” if the patient information entered show treatment regimen Cat. 1 or 3</w:t>
      </w:r>
    </w:p>
    <w:p>
      <w:pPr>
        <w:pStyle w:val="Normal"/>
        <w:autoSpaceDE w:val="false"/>
        <w:rPr/>
      </w:pPr>
      <w:r>
        <w:rPr/>
        <w:t>All these automatic entries can be changed manually, if needed. They will also be updated after entering certain results:</w:t>
      </w:r>
    </w:p>
    <w:p>
      <w:pPr>
        <w:pStyle w:val="Normal"/>
        <w:numPr>
          <w:ilvl w:val="0"/>
          <w:numId w:val="3"/>
        </w:numPr>
        <w:autoSpaceDE w:val="false"/>
        <w:rPr/>
      </w:pPr>
      <w:r>
        <w:rPr/>
        <w:t>entering the culture identification number will reset the culture request field to “pending”</w:t>
      </w:r>
    </w:p>
    <w:p>
      <w:pPr>
        <w:pStyle w:val="Normal"/>
        <w:numPr>
          <w:ilvl w:val="0"/>
          <w:numId w:val="3"/>
        </w:numPr>
        <w:autoSpaceDE w:val="false"/>
        <w:rPr/>
      </w:pPr>
      <w:r>
        <w:rPr/>
        <w:t>entering the solid or liquid culture result “TBC” will set the culture request to “completed”, and the first-line DST request field to “pending”, with the cursor going to the second-line; according to the situation (requested or not, finished or not), this second-line DST request field has to be adapted by the user</w:t>
      </w:r>
    </w:p>
    <w:p>
      <w:pPr>
        <w:pStyle w:val="Normal"/>
        <w:numPr>
          <w:ilvl w:val="0"/>
          <w:numId w:val="3"/>
        </w:numPr>
        <w:autoSpaceDE w:val="false"/>
        <w:rPr/>
      </w:pPr>
      <w:r>
        <w:rPr/>
        <w:t>for the same culture fields, entering “ NEG”, “CON”, “U”, “NO” or “OTM” (for other mycobacteria) will set both DST request fields to “IMP” or “impossible”.</w:t>
      </w:r>
    </w:p>
    <w:p>
      <w:pPr>
        <w:pStyle w:val="Normal"/>
        <w:numPr>
          <w:ilvl w:val="0"/>
          <w:numId w:val="3"/>
        </w:numPr>
        <w:autoSpaceDE w:val="false"/>
        <w:rPr/>
      </w:pPr>
      <w:r>
        <w:rPr/>
        <w:t xml:space="preserve">after going through all fields for the DST results (various series), at the bottom of the series a profile will appear. In this profile, “U” stands for unknown (not done, contaminated..), “-“ for susceptible, and the symbol of the drug for resistant, in the sequence INH-RMP-EMB-SM-PZA for first-line, or CAP, KAM, OFL, PAS, ETO for the second-line. (For a slide DST series two U are used for the drugs RMP, KAM and GATI since these have two concentrations each, and one for Nicotinamide. For the drugs with 2 concentrations, results appear as “Rh”, for high RMP resistance for instance, or “Gl” for low GATI resistance. If susceptible at both concentrations, there will be two --. The field “Liquid culture result” should be used for the probable species identification of slide DST, if it was done). </w:t>
      </w:r>
    </w:p>
    <w:p>
      <w:pPr>
        <w:pStyle w:val="Normal"/>
        <w:autoSpaceDE w:val="false"/>
        <w:ind w:left="720" w:hanging="0"/>
        <w:rPr/>
      </w:pPr>
      <w:r>
        <w:rPr/>
        <w:t xml:space="preserve">So, for instance the first-line drug profile “HR—U” means resistant to INH and RMP, susceptible to EMB and SM, and PZA not done. </w:t>
      </w:r>
    </w:p>
    <w:p>
      <w:pPr>
        <w:pStyle w:val="Normal"/>
        <w:numPr>
          <w:ilvl w:val="0"/>
          <w:numId w:val="3"/>
        </w:numPr>
        <w:autoSpaceDE w:val="false"/>
        <w:rPr/>
      </w:pPr>
      <w:r>
        <w:rPr/>
        <w:t>with the first-line DST profile filled, the DST1 request field will be set automatically to “CPT” or “completed”; same for the request field for 2nd line DST after going through all drug fields and thus creating the profile. If this “CPT” is not correct, the settings can be changed manually to “PND” (pending), allowing results to be added later on.</w:t>
      </w:r>
    </w:p>
    <w:p>
      <w:pPr>
        <w:pStyle w:val="Normal"/>
        <w:rPr/>
      </w:pPr>
      <w:r>
        <w:rPr/>
        <w:t xml:space="preserve">Adding results using a filter thus depends on consistent use of these fields, so that the correct records will be retrieved. This is done by placing the cursor in the field that needs updating, selecting from the menu “Filter”, then “Define filter”, and entering in the box “PND” to show those with pending results only. Only records with PND in this field will then be shown using F7 (previous) or F8 (next record, entering the new results and saving while passing to the next record. After entering results, make sure the profiles appear correctly and the PND is changed to CPT. After entering all new data, the filter must be deactivated (menu “Filter”, then “Deactivate”). </w:t>
      </w:r>
    </w:p>
    <w:p>
      <w:pPr>
        <w:pStyle w:val="Normal"/>
        <w:rPr/>
      </w:pPr>
      <w:r>
        <w:rPr/>
        <w:t>The same fields can be used to select complete results that need to be reported, setting the filter to “CPT”, and changing those records manually to “RPT” after results have been reported and the date of reporting entered.</w:t>
      </w:r>
    </w:p>
    <w:p>
      <w:pPr>
        <w:pStyle w:val="Normal"/>
        <w:rPr/>
      </w:pPr>
      <w:r>
        <w:rPr/>
      </w:r>
    </w:p>
    <w:p>
      <w:pPr>
        <w:pStyle w:val="Normal"/>
        <w:rPr/>
      </w:pPr>
      <w:r>
        <w:rPr/>
      </w:r>
    </w:p>
    <w:p>
      <w:pPr>
        <w:pStyle w:val="Normal"/>
        <w:rPr/>
      </w:pPr>
      <w:r>
        <w:rPr/>
      </w:r>
    </w:p>
    <w:p>
      <w:pPr>
        <w:pStyle w:val="Normal"/>
        <w:rPr>
          <w:b/>
          <w:b/>
        </w:rPr>
      </w:pPr>
      <w:r>
        <w:rPr>
          <w:b/>
        </w:rPr>
        <w:t>4. Other</w:t>
      </w:r>
    </w:p>
    <w:p>
      <w:pPr>
        <w:pStyle w:val="Normal"/>
        <w:rPr>
          <w:u w:val="single"/>
        </w:rPr>
      </w:pPr>
      <w:r>
        <w:rPr>
          <w:u w:val="single"/>
        </w:rPr>
        <w:t>Some operations can be better done in Epi Info</w:t>
      </w:r>
    </w:p>
    <w:p>
      <w:pPr>
        <w:pStyle w:val="Normal"/>
        <w:numPr>
          <w:ilvl w:val="0"/>
          <w:numId w:val="3"/>
        </w:numPr>
        <w:rPr/>
      </w:pPr>
      <w:r>
        <w:rPr/>
        <w:t>revising the file structure after modifying the questionnaire file. To keep the questionnaire and field names as they are, such a revision should be done using “Enter”,”Revise” of Epi Info, not in Epidata</w:t>
      </w:r>
    </w:p>
    <w:p>
      <w:pPr>
        <w:pStyle w:val="Normal"/>
        <w:numPr>
          <w:ilvl w:val="0"/>
          <w:numId w:val="3"/>
        </w:numPr>
        <w:rPr/>
      </w:pPr>
      <w:r>
        <w:rPr/>
        <w:t>sorting the file and re-writing it, for instance to facilitate entering large series of new results. The REFLABTE file could then first be rewritten sorted on the specimen identification, culture or DST number, as is easiest from the paper records that will be used. Open the file in Epi Info Analysis, use the sort command and field name for the sort, then rewrite the file under a new name  (for instance, “route c\.....\REFLABT2.rec”, then “write recfile”). Check if OK after opening the new REFLABT2, then close and rename to the old name after erasing the original REFLABTE.</w:t>
      </w:r>
    </w:p>
    <w:p>
      <w:pPr>
        <w:pStyle w:val="Normal"/>
        <w:rPr/>
      </w:pPr>
      <w:r>
        <w:rPr/>
      </w:r>
    </w:p>
    <w:p>
      <w:pPr>
        <w:pStyle w:val="Normal"/>
        <w:rPr>
          <w:u w:val="single"/>
        </w:rPr>
      </w:pPr>
      <w:r>
        <w:rPr>
          <w:u w:val="single"/>
        </w:rPr>
        <w:t>Correcting duplicates in “unique” fields when the file refuses to open</w:t>
      </w:r>
    </w:p>
    <w:p>
      <w:pPr>
        <w:pStyle w:val="Normal"/>
        <w:rPr/>
      </w:pPr>
      <w:r>
        <w:rPr/>
        <w:t xml:space="preserve">If duplicate records are there, a warning indicating the record numbers of these duplicates may appear and the file does not open. Write these down. If duplicate record numbers are not given, but there is a warning about duplicates in a certain field, write down the field. Now open the file in another software, e.g. Epi Info 6, Analysis, and request a frequency on this field. This should show which entries are there more than once. These duplicates can be corrected in Epi-Info Analysis (update), or in Epidata after moving temporarily the reflabte.chk or reflabpa.chk to another directory, and activating them again by moving them back to the same (sub)directory as the .rec file afterwards. </w:t>
      </w:r>
    </w:p>
    <w:p>
      <w:pPr>
        <w:pStyle w:val="Normal"/>
        <w:rPr/>
      </w:pPr>
      <w:r>
        <w:rPr/>
      </w:r>
    </w:p>
    <w:p>
      <w:pPr>
        <w:pStyle w:val="Normal"/>
        <w:rPr>
          <w:u w:val="single"/>
        </w:rPr>
      </w:pPr>
      <w:r>
        <w:rPr>
          <w:u w:val="single"/>
        </w:rPr>
        <w:t>Correcting duplicates in “unique” fields when the file refuses to open indicating duplicates in the eix file that are not real</w:t>
      </w:r>
    </w:p>
    <w:p>
      <w:pPr>
        <w:pStyle w:val="Normal"/>
        <w:rPr/>
      </w:pPr>
      <w:r>
        <w:rPr/>
        <w:t>It may happen that the files refuse to open, stating that there are duplicates, which are not found. In this case, open the .chk file, inactivate the “key unique” from the commands under the field that is the culprit by putting a star * in front of it, open the file, close it again and remove the asterisk from the .chk. The files should now open again without problem.</w:t>
      </w:r>
    </w:p>
    <w:p>
      <w:pPr>
        <w:pStyle w:val="Normal"/>
        <w:rPr/>
      </w:pPr>
      <w:r>
        <w:rPr/>
      </w:r>
    </w:p>
    <w:p>
      <w:pPr>
        <w:pStyle w:val="Normal"/>
        <w:rPr>
          <w:u w:val="single"/>
        </w:rPr>
      </w:pPr>
      <w:r>
        <w:rPr>
          <w:u w:val="single"/>
        </w:rPr>
        <w:t>How to interpret data entry in selected fields?</w:t>
      </w:r>
    </w:p>
    <w:p>
      <w:pPr>
        <w:pStyle w:val="Normal"/>
        <w:rPr/>
      </w:pPr>
      <w:r>
        <w:rPr/>
        <w:t xml:space="preserve">Field “New or retreatment case” in REFLABPA: this should make clear why the patient sample is sent for culture / DST, eventually together with the next field “Type of retreatment”, and give detailed information on the treatment regimen. “New” case should only be entered for diagnostic specimens (before or very early in treatment), and not for contacts of MDR-TB who should be entered as such. All other patients have to be characterized by treatment regimen, Cat.1, 2, 4 or 5, as explained by the drop-down menu (F9). The next field is only for those patients (so remains empty for “new” or “contacts”), and must clarify the type of retreatment case. “Failure” is then already used as soon as one month treatment has been taken. For follow-up samples during MDR-TB treatment or after cure, the original type of retreatment is kept throughout, or if unknown “U” is entered. In the REFLABTE file two more fields are available to characterize only these follow-up specimens, by month during or after treatment. </w:t>
      </w:r>
    </w:p>
    <w:p>
      <w:pPr>
        <w:pStyle w:val="Normal"/>
        <w:rPr/>
      </w:pPr>
      <w:r>
        <w:rPr/>
      </w:r>
    </w:p>
    <w:p>
      <w:pPr>
        <w:pStyle w:val="Normal"/>
        <w:rPr/>
      </w:pPr>
      <w:r>
        <w:rPr/>
      </w:r>
      <w:r>
        <w:br w:type="page"/>
      </w:r>
    </w:p>
    <w:p>
      <w:pPr>
        <w:pStyle w:val="Normal"/>
        <w:spacing w:before="0" w:after="120"/>
        <w:rPr/>
      </w:pPr>
      <w:r>
        <w:rPr>
          <w:b/>
          <w:u w:val="single"/>
        </w:rPr>
        <w:t>Analysis programmes (7)</w:t>
      </w:r>
    </w:p>
    <w:p>
      <w:pPr>
        <w:pStyle w:val="Normal"/>
        <w:rPr/>
      </w:pPr>
      <w:r>
        <w:rPr/>
        <w:t>Analysis of this database is best done in Epi-Info 6.04d Analysis mode, since the Analysis of Epidata is still difficult to use for non-experts. Only 1 part of the file can then be used at a time, but the “reflabte” part contains all essential information also on the patient to make this possible. Besides all kinds of frequencies, tables etc.., this system comes with 2 pre-programmed analysis tools (“reprtCU.pgm” and “reprtDST.pgm”). To use these:</w:t>
      </w:r>
    </w:p>
    <w:p>
      <w:pPr>
        <w:pStyle w:val="Normal"/>
        <w:numPr>
          <w:ilvl w:val="0"/>
          <w:numId w:val="2"/>
        </w:numPr>
        <w:rPr/>
      </w:pPr>
      <w:r>
        <w:rPr/>
        <w:t>open Epi-Info 6.04d Analysis</w:t>
      </w:r>
    </w:p>
    <w:p>
      <w:pPr>
        <w:pStyle w:val="Normal"/>
        <w:numPr>
          <w:ilvl w:val="0"/>
          <w:numId w:val="2"/>
        </w:numPr>
        <w:rPr/>
      </w:pPr>
      <w:r>
        <w:rPr/>
        <w:t>type “read reflabte” (eventually with the full path specified if the programme is not set to the correct default path). On top of the screen should now appear this file name and the number of records it contains</w:t>
      </w:r>
    </w:p>
    <w:p>
      <w:pPr>
        <w:pStyle w:val="Normal"/>
        <w:numPr>
          <w:ilvl w:val="0"/>
          <w:numId w:val="2"/>
        </w:numPr>
        <w:rPr/>
      </w:pPr>
      <w:r>
        <w:rPr/>
        <w:t>type “run reprtCU” to run the analysis on culture results, or “run reprtDST” for the DST report.</w:t>
      </w:r>
    </w:p>
    <w:p>
      <w:pPr>
        <w:pStyle w:val="Normal"/>
        <w:numPr>
          <w:ilvl w:val="0"/>
          <w:numId w:val="2"/>
        </w:numPr>
        <w:rPr/>
      </w:pPr>
      <w:r>
        <w:rPr/>
        <w:t xml:space="preserve">a Pick list will appear, from where the period to be analysed must be defined. Click on the year (for a full year), or on the year plus a quarter or a month (for a report on that quarter or month). After having finished the selection click on “End” at the bottom of the list. </w:t>
      </w:r>
    </w:p>
    <w:p>
      <w:pPr>
        <w:pStyle w:val="Normal"/>
        <w:numPr>
          <w:ilvl w:val="0"/>
          <w:numId w:val="2"/>
        </w:numPr>
        <w:rPr/>
      </w:pPr>
      <w:r>
        <w:rPr/>
        <w:t>the programs now run, and the results appear on the screen. They have also been written to text files that can be opened in WORD or NOTEPAD... For the reprtCU.pgm, there are two files, called “micrcu.txt” and “casecu.txt”; in the default programme these are specified by a path “c:\epidata\”, the folder where all these files are supposed to be saved. For the reprtDST.pgm, this is one file called “CaseDST.txt”.</w:t>
      </w:r>
    </w:p>
    <w:p>
      <w:pPr>
        <w:pStyle w:val="Normal"/>
        <w:rPr/>
      </w:pPr>
      <w:r>
        <w:rPr/>
      </w:r>
    </w:p>
    <w:p>
      <w:pPr>
        <w:pStyle w:val="Normal"/>
        <w:rPr>
          <w:u w:val="single"/>
        </w:rPr>
      </w:pPr>
      <w:r>
        <w:rPr>
          <w:u w:val="single"/>
        </w:rPr>
        <w:t>How to use the reporting tools</w:t>
      </w:r>
    </w:p>
    <w:p>
      <w:pPr>
        <w:pStyle w:val="Normal"/>
        <w:rPr/>
      </w:pPr>
      <w:r>
        <w:rPr/>
        <w:t>Report form “Cult&amp;DSTreport.xls” (4) is simply filled using printouts of the .txt reports generated by the programmes (5). Unfortunately the order of the lines and columns will not be exactly the same, so it needs some attention.</w:t>
      </w:r>
    </w:p>
    <w:p>
      <w:pPr>
        <w:pStyle w:val="Normal"/>
        <w:rPr/>
      </w:pPr>
      <w:r>
        <w:rPr/>
        <w:t>For further analysis of rates, the EXCEL workbooks under (6) are used:</w:t>
      </w:r>
    </w:p>
    <w:p>
      <w:pPr>
        <w:pStyle w:val="Normal"/>
        <w:numPr>
          <w:ilvl w:val="0"/>
          <w:numId w:val="2"/>
        </w:numPr>
        <w:rPr/>
      </w:pPr>
      <w:r>
        <w:rPr/>
        <w:t>CUanalysisbook.xls for analysis of culture performance. It has one page “monthly” for the monthly counts of one year, which can be used for monthly internal quality control. Entering the counts from the “micrcu.txt” and “casecu.txt” pages will automatically result in the necessary calculations and update of the culture performance chart (in the “chartmonthly” sheet). Otherwise, quarterly counts can be entered in the sheets for the various quarters (Q1 to Q4); these will automatically be added up in the sheet “YR” and analysis appears in the sheet “Analysis”. The results are used to update the other chart “Chartquarterly”.</w:t>
      </w:r>
    </w:p>
    <w:p>
      <w:pPr>
        <w:pStyle w:val="Normal"/>
        <w:numPr>
          <w:ilvl w:val="0"/>
          <w:numId w:val="2"/>
        </w:numPr>
        <w:rPr/>
      </w:pPr>
      <w:r>
        <w:rPr/>
        <w:t>DSTanalysisbook.xls for analysis of DST results, based on entering of the counts obtained in “caseDST.txt”. It has one page par quarter and one for the year. The latter automatically makes the additions. At the bottom of each sheet are a few lines where the percentages of the main resistance profiles will appear.</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33:00Z</dcterms:created>
  <dc:creator>.</dc:creator>
  <dc:description/>
  <cp:keywords/>
  <dc:language>en-US</dc:language>
  <cp:lastModifiedBy>.</cp:lastModifiedBy>
  <dcterms:modified xsi:type="dcterms:W3CDTF">2008-10-03T07:27:00Z</dcterms:modified>
  <cp:revision>9</cp:revision>
  <dc:subject/>
  <dc:title>Reference Laboratory Culture and DST registration and reporting system</dc:title>
</cp:coreProperties>
</file>