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6575</wp:posOffset>
            </wp:positionH>
            <wp:positionV relativeFrom="paragraph">
              <wp:posOffset>-554990</wp:posOffset>
            </wp:positionV>
            <wp:extent cx="1926590" cy="103124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Notice on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Invitation for Submission of Expressions of Interest</w:t>
        <w:br/>
        <w:t>for the supply of laboratory instruments, tools, chemicals and consumables for diagnosis of TB and Multi-Drug Resistant TB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Global Drug Facility (GDF), the procurement arm of the Stop TB Partnership, housed at the World Health Organization (WHO) in Geneva, Switzerland, has issued a Call for Expressions of Interest (EOI) for the supply of laboratory instruments, tools, chemicals and consumables for diagnosis of TB and Multi-Drug Resistant 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ified service providers are invited to express their interest. Further details on the EOI can be found 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stoptb.org/gdf/drugsupply/procurement_notice.asp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deadline for submissions under the EOI is </w:t>
      </w:r>
      <w:r>
        <w:rPr>
          <w:b/>
          <w:bCs/>
          <w:sz w:val="22"/>
          <w:szCs w:val="22"/>
          <w:u w:val="single"/>
        </w:rPr>
        <w:t>Monday, 6 May 201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lobal Drug Facility, Stop TB Partnership, c/o World Health Organization, 20 avenue Appia, CH-1211 Geneva 27, Switzerland, email: </w:t>
      </w:r>
      <w:hyperlink r:id="rId4">
        <w:r>
          <w:rPr>
            <w:rStyle w:val="InternetLink"/>
            <w:sz w:val="22"/>
            <w:szCs w:val="22"/>
          </w:rPr>
          <w:t>gdf@who.int</w:t>
        </w:r>
      </w:hyperlink>
      <w:r>
        <w:rPr>
          <w:sz w:val="22"/>
          <w:szCs w:val="22"/>
        </w:rPr>
        <w:t>, website: www.stoptb.org/gd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ptb.org/gdf/drugsupply/procurement_notice.asp" TargetMode="External"/><Relationship Id="rId4" Type="http://schemas.openxmlformats.org/officeDocument/2006/relationships/hyperlink" Target="mailto:gdf@who.in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0:00Z</dcterms:created>
  <dc:creator>bolerr</dc:creator>
  <dc:description/>
  <cp:keywords/>
  <dc:language>en-US</dc:language>
  <cp:lastModifiedBy>VERGES, Thomas</cp:lastModifiedBy>
  <cp:lastPrinted>2010-03-03T10:52:00Z</cp:lastPrinted>
  <dcterms:modified xsi:type="dcterms:W3CDTF">2013-03-14T12:49:00Z</dcterms:modified>
  <cp:revision>6</cp:revision>
  <dc:subject/>
  <dc:title>Invitation for Submission of Expressions of Inter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674640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New Advertisement</vt:lpwstr>
  </property>
  <property fmtid="{D5CDD505-2E9C-101B-9397-08002B2CF9AE}" pid="6" name="_NewReviewCycle">
    <vt:lpwstr/>
  </property>
  <property fmtid="{D5CDD505-2E9C-101B-9397-08002B2CF9AE}" pid="7" name="_PreviousAdHocReviewCycleID">
    <vt:r8>829815730</vt:r8>
  </property>
  <property fmtid="{D5CDD505-2E9C-101B-9397-08002B2CF9AE}" pid="8" name="_ReviewingToolsShownOnce">
    <vt:lpwstr/>
  </property>
</Properties>
</file>