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07569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Second and Third Line Drugs for Tuberculosi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Attn: Ms. Veronique Brunique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054</w:t>
            </w:r>
          </w:p>
          <w:p>
            <w:pPr>
              <w:pStyle w:val="TextBody"/>
              <w:ind w:left="1134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FAX </w:t>
            </w:r>
            <w:r>
              <w:rPr>
                <w:rFonts w:cs="Arial" w:ascii="Arial" w:hAnsi="Arial"/>
                <w:sz w:val="20"/>
                <w:szCs w:val="20"/>
              </w:rPr>
              <w:t>+41 22 791 48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3641158920"/>
            <w:bookmarkStart w:id="1" w:name="__Fieldmark__0_3641158920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May 10th 2010 at 10:0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3641158920"/>
            <w:bookmarkStart w:id="3" w:name="__Fieldmark__1_3641158920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459740</wp:posOffset>
                </wp:positionV>
                <wp:extent cx="1552575" cy="4762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GDF 5054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Second and Third Line Drugs 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9:00Z</dcterms:created>
  <dc:creator>Sergio Vasques</dc:creator>
  <dc:description/>
  <cp:keywords/>
  <dc:language>en-US</dc:language>
  <cp:lastModifiedBy>Kaspars Lunte</cp:lastModifiedBy>
  <cp:lastPrinted>2005-12-13T16:19:00Z</cp:lastPrinted>
  <dcterms:modified xsi:type="dcterms:W3CDTF">2010-04-26T13:35:00Z</dcterms:modified>
  <cp:revision>10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