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-929640</wp:posOffset>
            </wp:positionV>
            <wp:extent cx="1552575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Procurement Agent Services for New Diagnostics for Tuberculosi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Request for Proposal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lang w:val="en-GB"/>
        </w:rPr>
        <w:t>Acknowledgement For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Please check the appropriate box (see below) and fax this acknowledgement form immediately upon receipt to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 Drug Facility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 TB Partnership Secretariat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n: Ms. Mireille Lembwadio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 Health Organization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, Avenue Appia 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-1211 Geneva 27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zerland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id Ref:  5044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ind w:left="1701" w:hanging="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0" w:name="__Fieldmark__0_1481149874"/>
            <w:bookmarkStart w:id="1" w:name="__Fieldmark__0_1481149874"/>
            <w:bookmarkEnd w:id="1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Intention To Submit A Propos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ereby acknowledge receipt of the RFP.  We have perused the document and advise that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we intend to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bmit a proposal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en-GB"/>
              </w:rPr>
              <w:t>on or before 06 April 2010 at 10:00 hours CET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2" w:name="__Fieldmark__1_1481149874"/>
            <w:bookmarkStart w:id="3" w:name="__Fieldmark__1_1481149874"/>
            <w:bookmarkEnd w:id="3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Non-Intention To Submit A Propos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ereby acknowledge receipt of the RFP.  We have perused the document and advise that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we do not intend to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bmit a proposal for the following reason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(insert reason he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Bidder's Contact Information is as follow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any Name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tact Person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iling Address: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lephone No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x No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-mail Address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me and Title of Authorising Officer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ignature:</w:t>
              <w:tab/>
              <w:tab/>
              <w:tab/>
              <w:tab/>
              <w:tab/>
              <w:tab/>
              <w:tab/>
              <w:t>Date:</w:t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814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3"/>
    </w:tblGrid>
    <w:tr>
      <w:trPr>
        <w:trHeight w:val="1012" w:hRule="atLeast"/>
      </w:trPr>
      <w:tc>
        <w:tcPr>
          <w:tcW w:w="9403" w:type="dxa"/>
          <w:tcBorders/>
        </w:tcPr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Request for Proposals No. 5044</w:t>
          </w:r>
        </w:p>
        <w:p>
          <w:pPr>
            <w:pStyle w:val="Normal"/>
            <w:suppressAutoHyphens w:val="true"/>
            <w:jc w:val="right"/>
            <w:rPr/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(</w:t>
          </w: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>Procurement Agent Services for New Diagnostics for Tuberculosis</w:t>
          </w: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)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Acceptance Form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701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  <w:szCs w:val="26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exte">
    <w:name w:val="table_texte"/>
    <w:qFormat/>
    <w:pPr>
      <w:widowControl/>
      <w:tabs>
        <w:tab w:val="clear" w:pos="567"/>
        <w:tab w:val="left" w:pos="170" w:leader="none"/>
      </w:tabs>
      <w:bidi w:val="0"/>
      <w:spacing w:before="40" w:after="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SimSun;宋体" w:cs="CG Times;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32:00Z</dcterms:created>
  <dc:creator>Sergio Vasques</dc:creator>
  <dc:description/>
  <cp:keywords/>
  <dc:language>en-US</dc:language>
  <cp:lastModifiedBy>Loeberj</cp:lastModifiedBy>
  <cp:lastPrinted>2005-12-13T16:19:00Z</cp:lastPrinted>
  <dcterms:modified xsi:type="dcterms:W3CDTF">2010-03-09T16:36:00Z</dcterms:modified>
  <cp:revision>4</cp:revision>
  <dc:subject/>
  <dc:title>Acknowledge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5827486</vt:r8>
  </property>
  <property fmtid="{D5CDD505-2E9C-101B-9397-08002B2CF9AE}" pid="3" name="_AuthorEmail">
    <vt:lpwstr>dimaurom@who.int</vt:lpwstr>
  </property>
  <property fmtid="{D5CDD505-2E9C-101B-9397-08002B2CF9AE}" pid="4" name="_AuthorEmailDisplayName">
    <vt:lpwstr>DiMauro, Maurizio</vt:lpwstr>
  </property>
  <property fmtid="{D5CDD505-2E9C-101B-9397-08002B2CF9AE}" pid="5" name="_EmailSubject">
    <vt:lpwstr>RFP Bid Ref 4856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