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EXERCISE ON SAMPLE COLLECTIO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se the pages of TB laboratory register of Katiadi AFB-microscopy center, covering the second quarter of 2002, and the blank rechecking form provided. </w:t>
      </w:r>
    </w:p>
    <w:p>
      <w:pPr>
        <w:pStyle w:val="Normal"/>
        <w:rPr/>
      </w:pPr>
      <w:r>
        <w:rPr>
          <w:rFonts w:cs="Arial" w:ascii="Arial" w:hAnsi="Arial"/>
        </w:rPr>
        <w:t xml:space="preserve">The required annual sample size is 60 slides in total. Your visits to this clinic are quarterly, and at each occasion you collect a quarter of the annual sample and provide feed-back on results from the prior series (sample). </w:t>
      </w:r>
    </w:p>
    <w:p>
      <w:pPr>
        <w:pStyle w:val="Normal"/>
        <w:rPr/>
      </w:pPr>
      <w:r>
        <w:rPr>
          <w:rFonts w:cs="Arial" w:ascii="Arial" w:hAnsi="Arial"/>
        </w:rPr>
        <w:t>In this exercise, you are to select from this register the sample covering the second quarter period. From the last digit of a banknote you carry, you know that you have to start with the fourth slide registered for that perio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Mark the selected slides in the regist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Fill in the blank rechecking form (sheet 1) with all essential informati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</w:rPr>
        <w:t>- The third slide you listed is not found in the slide boxes afterwards. What will you do?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Rechecking: sample collection Exercise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eastAsia="SimSun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7:36:00Z</dcterms:created>
  <dc:creator>kncv</dc:creator>
  <dc:description/>
  <cp:keywords/>
  <dc:language>en-US</dc:language>
  <cp:lastModifiedBy>Armand Van Deun</cp:lastModifiedBy>
  <dcterms:modified xsi:type="dcterms:W3CDTF">2009-06-12T08:35:00Z</dcterms:modified>
  <cp:revision>3</cp:revision>
  <dc:subject/>
  <dc:title>EXERCISE ON SAMPLE COLLECTION</dc:title>
</cp:coreProperties>
</file>