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ISE ON QUALITY OF ZN STAINED SME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be given 20 pictures of ZN stained smears. Use grading score of: good, moderate, bad.</w:t>
      </w:r>
    </w:p>
    <w:p>
      <w:pPr>
        <w:pStyle w:val="Normal"/>
        <w:rPr/>
      </w:pPr>
      <w:r>
        <w:rPr/>
        <w:t xml:space="preserve">Record your grade-score for each picture in the table below for size, evenness, thickness and background color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 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ground color</w:t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Rechecking: quality of ZN smears Exercise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47:00Z</dcterms:created>
  <dc:creator>Becx</dc:creator>
  <dc:description/>
  <cp:keywords/>
  <dc:language>en-US</dc:language>
  <cp:lastModifiedBy>Armand Van Deun</cp:lastModifiedBy>
  <dcterms:modified xsi:type="dcterms:W3CDTF">2009-06-12T08:39:00Z</dcterms:modified>
  <cp:revision>3</cp:revision>
  <dc:subject/>
  <dc:title>EXERCISE ON QUALITY OF ZN STAINED SMEARS</dc:title>
</cp:coreProperties>
</file>