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ERCISE ON SAMPLE SIZE DETERMINA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e will use the example from the Nepal NTP, Far-Western Region, shown below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udy the compiled reports for 2000, with annual total volume, positive, negative and scanty smears examined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1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s the information given sufficient to determine sample sizes? Please make the necessary calculations, and explain why you need to do this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2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hat else do you need to know to look up required sample sizes in the LQAS tables?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TP NEPAL, AFB Laboratories performance data</w:t>
      </w:r>
    </w:p>
    <w:tbl>
      <w:tblPr>
        <w:tblW w:w="732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55"/>
        <w:gridCol w:w="5"/>
        <w:gridCol w:w="1080"/>
        <w:gridCol w:w="40"/>
        <w:gridCol w:w="960"/>
        <w:gridCol w:w="16"/>
        <w:gridCol w:w="1050"/>
        <w:gridCol w:w="16"/>
        <w:gridCol w:w="952"/>
        <w:gridCol w:w="15"/>
        <w:gridCol w:w="936"/>
        <w:gridCol w:w="855"/>
      </w:tblGrid>
      <w:tr>
        <w:trPr>
          <w:trHeight w:val="528" w:hRule="atLeast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en-GB"/>
              </w:rPr>
              <w:t>District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en-GB"/>
              </w:rPr>
              <w:t>Centre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en-GB"/>
              </w:rPr>
              <w:t>Annual Volume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en-GB"/>
              </w:rPr>
              <w:t>Negative Slides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en-GB"/>
              </w:rPr>
              <w:t>Positive Slides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en-GB"/>
              </w:rPr>
              <w:t>Scanty Slide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ACH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DH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627</w:t>
            </w:r>
          </w:p>
        </w:tc>
        <w:tc>
          <w:tcPr>
            <w:tcW w:w="1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5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86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BAI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DH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888</w:t>
            </w:r>
          </w:p>
        </w:tc>
        <w:tc>
          <w:tcPr>
            <w:tcW w:w="1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84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42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BAI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PATA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90</w:t>
            </w:r>
          </w:p>
        </w:tc>
        <w:tc>
          <w:tcPr>
            <w:tcW w:w="1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7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0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BAJH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DH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372</w:t>
            </w:r>
          </w:p>
        </w:tc>
        <w:tc>
          <w:tcPr>
            <w:tcW w:w="1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29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73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BAJU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DH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44</w:t>
            </w:r>
          </w:p>
        </w:tc>
        <w:tc>
          <w:tcPr>
            <w:tcW w:w="1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2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5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DAND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DH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20</w:t>
            </w:r>
          </w:p>
        </w:tc>
        <w:tc>
          <w:tcPr>
            <w:tcW w:w="1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0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DAND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T  HOS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2229</w:t>
            </w:r>
          </w:p>
        </w:tc>
        <w:tc>
          <w:tcPr>
            <w:tcW w:w="1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21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12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DARCH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DH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173</w:t>
            </w:r>
          </w:p>
        </w:tc>
        <w:tc>
          <w:tcPr>
            <w:tcW w:w="1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05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10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DARCH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L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14</w:t>
            </w:r>
          </w:p>
        </w:tc>
        <w:tc>
          <w:tcPr>
            <w:tcW w:w="1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0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DOIT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KEDA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45</w:t>
            </w:r>
          </w:p>
        </w:tc>
        <w:tc>
          <w:tcPr>
            <w:tcW w:w="1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0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DOTI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D HO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843</w:t>
            </w:r>
          </w:p>
        </w:tc>
        <w:tc>
          <w:tcPr>
            <w:tcW w:w="1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73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93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KAIL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BAHJ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609</w:t>
            </w:r>
          </w:p>
        </w:tc>
        <w:tc>
          <w:tcPr>
            <w:tcW w:w="1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49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07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KAIL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CHA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258</w:t>
            </w:r>
          </w:p>
        </w:tc>
        <w:tc>
          <w:tcPr>
            <w:tcW w:w="1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24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8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KAIL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DOD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071</w:t>
            </w:r>
          </w:p>
        </w:tc>
        <w:tc>
          <w:tcPr>
            <w:tcW w:w="1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99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78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KAIL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SET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5466</w:t>
            </w:r>
          </w:p>
        </w:tc>
        <w:tc>
          <w:tcPr>
            <w:tcW w:w="1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467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725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6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33550</wp:posOffset>
                </wp:positionH>
                <wp:positionV relativeFrom="paragraph">
                  <wp:posOffset>57150</wp:posOffset>
                </wp:positionV>
                <wp:extent cx="4061460" cy="2867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1460" cy="286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866515" cy="26974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6515" cy="2697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8pt;height:225.75pt;mso-wrap-distance-left:9.05pt;mso-wrap-distance-right:9.05pt;mso-wrap-distance-top:0pt;mso-wrap-distance-bottom:0pt;margin-top:4.5pt;mso-position-vertical-relative:text;margin-left:13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866515" cy="26974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66515" cy="2697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3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ow also study the plot in this figu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>What is your impression considering the variation in key parameters needed to set sample size for rechecking? Is it possible to use a uniform sample size in this situation? Please explain</w:t>
      </w:r>
      <w:r>
        <w:rPr>
          <w:rFonts w:cs="Arial" w:ascii="Arial" w:hAnsi="Arial"/>
          <w:sz w:val="24"/>
          <w:szCs w:val="24"/>
        </w:rPr>
        <w:t>.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4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he first screening as well as second control on discordants will have to be done in the Regional Hospital. </w:t>
      </w:r>
      <w:r>
        <w:rPr>
          <w:rFonts w:cs="Arial" w:ascii="Arial" w:hAnsi="Arial"/>
          <w:i/>
          <w:sz w:val="24"/>
          <w:szCs w:val="24"/>
        </w:rPr>
        <w:t xml:space="preserve">State the advantages and disadvantages of making the regional hospital responsible for the rechecking of the slides. </w:t>
      </w:r>
      <w:r>
        <w:rPr>
          <w:rFonts w:cs="Arial" w:ascii="Arial" w:hAnsi="Arial"/>
          <w:sz w:val="24"/>
          <w:szCs w:val="24"/>
        </w:rPr>
        <w:t xml:space="preserve">The Head Technician has enough spare time to check the discordants, but the only available AFB-technician already has 2500 smears to read annually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5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 xml:space="preserve">Estimate how many </w:t>
      </w:r>
      <w:r>
        <w:rPr>
          <w:rFonts w:cs="Arial" w:ascii="Arial" w:hAnsi="Arial"/>
          <w:i/>
          <w:sz w:val="24"/>
          <w:szCs w:val="24"/>
          <w:u w:val="single"/>
        </w:rPr>
        <w:t>additional</w:t>
      </w:r>
      <w:r>
        <w:rPr>
          <w:rFonts w:cs="Arial" w:ascii="Arial" w:hAnsi="Arial"/>
          <w:i/>
          <w:sz w:val="24"/>
          <w:szCs w:val="24"/>
        </w:rPr>
        <w:t xml:space="preserve"> rechecking slides this technician could screen per year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ou are proud of your service, and you think they should reach at least 85% sensitivity, and could have a maximum of one false negative error. </w:t>
      </w:r>
      <w:r>
        <w:rPr>
          <w:rFonts w:cs="Arial" w:ascii="Arial" w:hAnsi="Arial"/>
          <w:i/>
          <w:sz w:val="24"/>
          <w:szCs w:val="24"/>
        </w:rPr>
        <w:t>Use the table below to look up individual and standard-average sample sizes for the parameters specified.</w:t>
      </w:r>
      <w:r>
        <w:rPr>
          <w:rFonts w:cs="Arial" w:ascii="Arial" w:hAnsi="Arial"/>
          <w:sz w:val="24"/>
          <w:szCs w:val="24"/>
        </w:rPr>
        <w:t xml:space="preserve"> The LQAS tables needed can be found in the EQA Guide, appendix D4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951"/>
        <w:gridCol w:w="1061"/>
        <w:gridCol w:w="1016"/>
        <w:gridCol w:w="1050"/>
        <w:gridCol w:w="983"/>
        <w:gridCol w:w="936"/>
        <w:gridCol w:w="912"/>
        <w:gridCol w:w="1036"/>
        <w:gridCol w:w="1293"/>
      </w:tblGrid>
      <w:tr>
        <w:trPr>
          <w:trHeight w:val="528" w:hRule="atLeast"/>
        </w:trPr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en-GB"/>
              </w:rPr>
              <w:t>District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en-GB"/>
              </w:rPr>
              <w:t>Centre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en-GB"/>
              </w:rPr>
              <w:t>Annual Volume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en-GB"/>
              </w:rPr>
              <w:t>Negative Slides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en-GB"/>
              </w:rPr>
              <w:t>Positive Slides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en-GB"/>
              </w:rPr>
              <w:t>Scanty Slide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en-GB"/>
              </w:rPr>
              <w:t>% Pos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en-GB"/>
              </w:rPr>
              <w:t>Sens: 85%</w:t>
              <w:br/>
              <w:t>d=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en-GB"/>
              </w:rPr>
              <w:t>Sens: ..</w:t>
              <w:br/>
              <w:t xml:space="preserve">d= .. </w:t>
            </w:r>
          </w:p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en-GB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  <w:t>Question 10)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ACH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DHO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62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53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8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3.7%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BAI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DHO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88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84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4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4.7%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BAI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PATAN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9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7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1.1%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BAJH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DHO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37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29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7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9.6%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BAJU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DHO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4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2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0.4%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DAND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DHO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DAND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T  HOSP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222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2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1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5.0%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DARCH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DHO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17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05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9.4%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DARCH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LALI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1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1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DOIT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KEDAR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4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4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DOTI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D HO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84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73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9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1.0%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KAIL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BAHJ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6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49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0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7.6%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KAIL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CHAU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25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2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7.0%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KAIL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DODO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07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99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7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7.3%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KAIL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SETI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546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467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72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6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13.3%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en-GB"/>
              </w:rPr>
              <w:t>Total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en-GB"/>
              </w:rPr>
              <w:t>1404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en-GB"/>
              </w:rPr>
              <w:t>1245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en-GB"/>
              </w:rPr>
              <w:t>146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en-GB"/>
              </w:rPr>
              <w:t>12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en-GB"/>
              </w:rPr>
              <w:t>10.5%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7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What is the total number of slides that will need to be rechecked annually by this regional technician?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8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s this a feasible workload, allowing him to work accurately so as to arrive at results that are more reliable than those of his centres?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9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 xml:space="preserve">If it would seem that this workload is excessive, what can you do to make technically accurate rechecking feasible, apart from adding staff? </w:t>
      </w:r>
      <w:r>
        <w:rPr>
          <w:rFonts w:cs="Arial" w:ascii="Arial" w:hAnsi="Arial"/>
          <w:sz w:val="24"/>
          <w:szCs w:val="24"/>
        </w:rPr>
        <w:t>Please work out your solution in the table abov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1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lculate total workload for these two sets of parameters, but using a uniform sample size for all centres, based on average positivity prevalence and negatives volume. 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What does it mean for total workload compared to individual sample sizes? 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Question 11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are the other disadvantages of such an approach? Of all these systems, which would be most appropriate and efficient in this setting, and why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Rechecking: sample size determination Exercise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Heading2"/>
    <w:qFormat/>
    <w:pPr>
      <w:numPr>
        <w:ilvl w:val="0"/>
        <w:numId w:val="0"/>
      </w:numPr>
      <w:outlineLvl w:val="9"/>
    </w:pPr>
    <w:rPr>
      <w:i w:val="false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8:24:00Z</dcterms:created>
  <dc:creator>stella</dc:creator>
  <dc:description/>
  <cp:keywords/>
  <dc:language>en-US</dc:language>
  <cp:lastModifiedBy>Armand Van Deun</cp:lastModifiedBy>
  <dcterms:modified xsi:type="dcterms:W3CDTF">2009-06-12T11:25:00Z</dcterms:modified>
  <cp:revision>5</cp:revision>
  <dc:subject/>
  <dc:title>EXERCISES ON QA OF SPUTUM SMEARS FOR AFB</dc:title>
</cp:coreProperties>
</file>