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GORITHM FOR AFB SMEAR MICROSCOPY FALSE POSITIVE ERRORS INVESTIGA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1590</wp:posOffset>
                </wp:positionV>
                <wp:extent cx="3543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INVESTIGATION STE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279pt;height:27pt;mso-wrap-distance-left:9.05pt;mso-wrap-distance-right:9.05pt;mso-wrap-distance-top:0pt;mso-wrap-distance-bottom:0pt;margin-top:1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INVESTIGATION ST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OSSIBLE REA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53pt;height:27pt;mso-wrap-distance-left:9.05pt;mso-wrap-distance-right:9.05pt;mso-wrap-distance-top:0pt;mso-wrap-distance-bottom:0pt;margin-top:1.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OSSIBLE 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28270</wp:posOffset>
                </wp:positionV>
                <wp:extent cx="1485900" cy="800100"/>
                <wp:effectExtent l="11430" t="8255" r="2921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irregularSeal1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ingle HF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cc99" stroked="t" o:allowincell="f" style="position:absolute;margin-left:36pt;margin-top:10.1pt;width:116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ingle HFP</w:t>
                      </w:r>
                    </w:p>
                  </w:txbxContent>
                </v:textbox>
                <v:fill o:detectmouseclick="t" type="solid" color2="#003366"/>
                <v:stroke color="#ff99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3983355" cy="342900"/>
                <wp:effectExtent l="635" t="376555" r="2336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3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13" y="7200"/>
                              </a:moveTo>
                              <a:lnTo>
                                <a:pt x="22840" y="7200"/>
                              </a:lnTo>
                              <a:lnTo>
                                <a:pt x="22840" y="-8200"/>
                              </a:lnTo>
                              <a:lnTo>
                                <a:pt x="19627" y="-23400"/>
                              </a:lnTo>
                            </a:path>
                            <a:path w="21600" h="21600">
                              <a:moveTo>
                                <a:pt x="22013" y="0"/>
                              </a:moveTo>
                              <a:lnTo>
                                <a:pt x="22013" y="21600"/>
                              </a:lnTo>
                            </a:path>
                          </a:pathLst>
                        </a:custGeom>
                        <a:solidFill>
                          <a:srgbClr val="ffcc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heck the listed results: rechecking form vs. lab. regis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6" coordsize="21600,21600" o:spt="46" adj="-1800,24400,-3600,21600,-3600,4050,-1800,4050" path="m,l21600,l21600,21600l,21600xns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#ffcc66" stroked="t" o:allowincell="f" style="position:absolute;margin-left:207pt;margin-top:3.8pt;width:313.6pt;height:26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heck the listed results: rechecking form vs. lab. regis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7150</wp:posOffset>
                </wp:positionH>
                <wp:positionV relativeFrom="paragraph">
                  <wp:posOffset>524510</wp:posOffset>
                </wp:positionV>
                <wp:extent cx="1714500" cy="342900"/>
                <wp:effectExtent l="81280" t="9525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60" y="-6000"/>
                              </a:moveTo>
                              <a:lnTo>
                                <a:pt x="-960" y="14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f number / result is not the sam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04.5pt;margin-top:41.3pt;width:134.95pt;height:26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f number / result is not the sam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533775</wp:posOffset>
                </wp:positionH>
                <wp:positionV relativeFrom="paragraph">
                  <wp:posOffset>867410</wp:posOffset>
                </wp:positionV>
                <wp:extent cx="2181225" cy="342900"/>
                <wp:effectExtent l="81915" t="4483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55" y="-28200"/>
                              </a:moveTo>
                              <a:lnTo>
                                <a:pt x="-755" y="14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result / identification number is uncert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5pt;margin-top:68.3pt;width:171.7pt;height:26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result / identification number is uncerta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98171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7.3pt" to="440.95pt,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63881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0.3pt" to="440.95pt,5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4982210</wp:posOffset>
                </wp:positionV>
                <wp:extent cx="1828800" cy="228600"/>
                <wp:effectExtent l="81280" t="6667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00" y="-6300"/>
                              </a:moveTo>
                              <a:lnTo>
                                <a:pt x="-90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s the lab. register up-to-da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92.3pt;width:143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s the lab. register up-to-dat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5210810</wp:posOffset>
                </wp:positionV>
                <wp:extent cx="2286000" cy="228600"/>
                <wp:effectExtent l="81280" t="2959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20" y="-27900"/>
                              </a:moveTo>
                              <a:lnTo>
                                <a:pt x="-72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e sputum examination forms us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10.3pt;width:179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e sputum examination forms use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5439410</wp:posOffset>
                </wp:positionV>
                <wp:extent cx="2628900" cy="228600"/>
                <wp:effectExtent l="81280" t="52514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626" y="-49500"/>
                              </a:moveTo>
                              <a:lnTo>
                                <a:pt x="-626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s labeling on sputum pots done consistentl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28.3pt;width:206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s labeling on sputum pots done consistentl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5668010</wp:posOffset>
                </wp:positionV>
                <wp:extent cx="2857500" cy="342900"/>
                <wp:effectExtent l="81280" t="75374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76" y="-47400"/>
                              </a:moveTo>
                              <a:lnTo>
                                <a:pt x="-576" y="14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 results on forms / lists correspond to those in the regist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46.3pt;width:224.95pt;height:26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o results on forms / lists correspond to those in the regist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601091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73.3pt" to="270pt,48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612521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82.3pt" to="287.95pt,4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635381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00.3pt" to="314.95pt,50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623951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91.3pt" to="297pt,50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6582410</wp:posOffset>
                </wp:positionV>
                <wp:extent cx="571500" cy="228600"/>
                <wp:effectExtent l="81280" t="9525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880" y="-900"/>
                              </a:moveTo>
                              <a:lnTo>
                                <a:pt x="-288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y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18.3pt;width:44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ye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669671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27.3pt" to="395.95pt,5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524510</wp:posOffset>
                </wp:positionV>
                <wp:extent cx="114300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Correct all rec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1.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Correct all rec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867410</wp:posOffset>
                </wp:positionV>
                <wp:extent cx="1257300" cy="4572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Exclude the rechecking result from analy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68.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Exclude the rechecking result from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6010910</wp:posOffset>
                </wp:positionV>
                <wp:extent cx="2286000" cy="228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Look for inconsistency in smear result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473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Look for inconsistency in smear resul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6239510</wp:posOffset>
                </wp:positionV>
                <wp:extent cx="2743200" cy="342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re there more than a few percent isolated true positives and/or scanti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91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re there more than a few percent isolated true positives and/or scant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6582410</wp:posOffset>
                </wp:positionV>
                <wp:extent cx="1485900" cy="3429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y point to frequent misidentification of sli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18.3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ay point to frequent misidentification of sli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3865</wp:posOffset>
                </wp:positionH>
                <wp:positionV relativeFrom="paragraph">
                  <wp:posOffset>-167640</wp:posOffset>
                </wp:positionV>
                <wp:extent cx="3543935" cy="3435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343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FALSE POSITIVES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cc99" stroked="t" o:allowincell="f" style="position:absolute;margin-left:-135pt;margin-top:-13.25pt;width:27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FALSE POSITIVES </w:t>
                      </w:r>
                    </w:p>
                  </w:txbxContent>
                </v:textbox>
                <v:fill o:detectmouseclick="t" type="solid" color2="#003366"/>
                <v:stroke color="#ffcc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431290</wp:posOffset>
                </wp:positionV>
                <wp:extent cx="1600200" cy="1257300"/>
                <wp:effectExtent l="5080" t="9525" r="20955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irregularSeal1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re HFP, with or without LF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6pt;margin-top:112.7pt;width:125.95pt;height:98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re HFP, with or without LFP</w:t>
                      </w:r>
                    </w:p>
                  </w:txbxContent>
                </v:textbox>
                <v:fill o:detectmouseclick="t" type="solid" color2="#003366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745490</wp:posOffset>
                </wp:positionV>
                <wp:extent cx="1600200" cy="571500"/>
                <wp:effectExtent l="81280" t="46990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29" y="-17760"/>
                              </a:moveTo>
                              <a:lnTo>
                                <a:pt x="-1029" y="1728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dministrative error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ilure of the controll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pt;margin-top:58.7pt;width:125.95pt;height:44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dministrative error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ilure of the controllers</w:t>
                      </w:r>
                    </w:p>
                  </w:txbxContent>
                </v:textbox>
                <v:fill o:detectmouseclick="t" type="solid" color2="#3f3f3f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2917190</wp:posOffset>
                </wp:positionV>
                <wp:extent cx="1714500" cy="1600200"/>
                <wp:effectExtent l="81280" t="57467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60" y="-7757"/>
                              </a:moveTo>
                              <a:lnTo>
                                <a:pt x="-960" y="20057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loppy administrative procedure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fusion regarding recognition of AFB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ding of staining but no restaining is used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t examining all smears but copying result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arely contaminated carbolfuchsin stai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5.25pt;margin-top:229.7pt;width:134.95pt;height:125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loppy administrative procedures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nfusion regarding recognition of AFB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ding of staining but no restaining is used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t examining all smears but copying results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arely contaminated carbolfuchsin stain.</w:t>
                      </w:r>
                    </w:p>
                  </w:txbxContent>
                </v:textbox>
                <v:fill o:detectmouseclick="t" type="solid" color2="#3f3f3f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745990</wp:posOffset>
                </wp:positionV>
                <wp:extent cx="1714500" cy="1028700"/>
                <wp:effectExtent l="7620" t="8255" r="2667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irregularSeal1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nly LF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6pt;margin-top:373.7pt;width:134.95pt;height:8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nly LFP</w:t>
                      </w:r>
                    </w:p>
                  </w:txbxContent>
                </v:textbox>
                <v:fill o:detectmouseclick="t" type="solid" color2="#003366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6003290</wp:posOffset>
                </wp:positionV>
                <wp:extent cx="1714500" cy="1028700"/>
                <wp:effectExtent l="81280" t="65087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60" y="-13667"/>
                              </a:moveTo>
                              <a:lnTo>
                                <a:pt x="-960" y="192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mitation of the controls: poor reproducibility in this range; damaged smears….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azy microsco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fusion regarding recognition of AFB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5.25pt;margin-top:472.7pt;width:134.95pt;height:80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mitation of the controls: poor reproducibility in this range; damaged smears….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azy microsco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nfusion regarding recognition of AFB.</w:t>
                      </w:r>
                    </w:p>
                  </w:txbxContent>
                </v:textbox>
                <v:fill o:detectmouseclick="t" type="solid" color2="#3f3f3f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088390</wp:posOffset>
                </wp:positionV>
                <wp:extent cx="4097655" cy="457200"/>
                <wp:effectExtent l="635" t="1816100" r="29972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7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02" y="5400"/>
                              </a:moveTo>
                              <a:lnTo>
                                <a:pt x="23156" y="5400"/>
                              </a:lnTo>
                              <a:lnTo>
                                <a:pt x="23156" y="-72780"/>
                              </a:lnTo>
                              <a:lnTo>
                                <a:pt x="19682" y="-85500"/>
                              </a:lnTo>
                            </a:path>
                            <a:path w="21600" h="21600">
                              <a:moveTo>
                                <a:pt x="22002" y="0"/>
                              </a:moveTo>
                              <a:lnTo>
                                <a:pt x="22002" y="21600"/>
                              </a:lnTo>
                            </a:path>
                          </a:pathLst>
                        </a:custGeom>
                        <a:solidFill>
                          <a:srgbClr val="ffcc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ke the technician show the AFB in the FP slides with his/her microscop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66" stroked="t" o:allowincell="f" style="position:absolute;margin-left:198pt;margin-top:85.7pt;width:322.6pt;height:35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ke the technician show the AFB in the FP slides with his/her microscopes:</w:t>
                      </w:r>
                    </w:p>
                  </w:txbxContent>
                </v:textbox>
                <v:fill o:detectmouseclick="t" type="solid" color2="#0033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945890</wp:posOffset>
                </wp:positionV>
                <wp:extent cx="4010025" cy="466725"/>
                <wp:effectExtent l="635" t="4726305" r="3498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10" y="5290"/>
                              </a:moveTo>
                              <a:lnTo>
                                <a:pt x="23457" y="5290"/>
                              </a:lnTo>
                              <a:lnTo>
                                <a:pt x="23457" y="-204539"/>
                              </a:lnTo>
                              <a:lnTo>
                                <a:pt x="19445" y="-218204"/>
                              </a:lnTo>
                            </a:path>
                            <a:path w="21600" h="21600">
                              <a:moveTo>
                                <a:pt x="22010" y="0"/>
                              </a:moveTo>
                              <a:lnTo>
                                <a:pt x="22010" y="21600"/>
                              </a:lnTo>
                            </a:path>
                          </a:pathLst>
                        </a:custGeom>
                        <a:solidFill>
                          <a:srgbClr val="ffcc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heck if the administration is precise and punctual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66" stroked="t" o:allowincell="f" style="position:absolute;margin-left:207pt;margin-top:310.7pt;width:315.7pt;height:36.7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heck if the administration is precise and punctual:</w:t>
                      </w:r>
                    </w:p>
                  </w:txbxContent>
                </v:textbox>
                <v:fill o:detectmouseclick="t" type="solid" color2="#0033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689090</wp:posOffset>
                </wp:positionV>
                <wp:extent cx="3592830" cy="342900"/>
                <wp:effectExtent l="0" t="7542530" r="48196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58" y="7200"/>
                              </a:moveTo>
                              <a:lnTo>
                                <a:pt x="24463" y="7200"/>
                              </a:lnTo>
                              <a:lnTo>
                                <a:pt x="24463" y="-452960"/>
                              </a:lnTo>
                              <a:lnTo>
                                <a:pt x="19584" y="-474000"/>
                              </a:lnTo>
                            </a:path>
                            <a:path w="21600" h="21600">
                              <a:moveTo>
                                <a:pt x="22058" y="0"/>
                              </a:moveTo>
                              <a:lnTo>
                                <a:pt x="22058" y="21600"/>
                              </a:lnTo>
                            </a:path>
                          </a:pathLst>
                        </a:custGeom>
                        <a:solidFill>
                          <a:srgbClr val="ffcc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ny LFP?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Too many LFP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66" stroked="t" o:allowincell="f" style="position:absolute;margin-left:234pt;margin-top:526.7pt;width:282.85pt;height:26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ny LFP?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Too many LFP?</w:t>
                      </w:r>
                    </w:p>
                  </w:txbxContent>
                </v:textbox>
                <v:fill o:detectmouseclick="t" type="solid" color2="#0033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774190</wp:posOffset>
                </wp:positionV>
                <wp:extent cx="1257300" cy="228600"/>
                <wp:effectExtent l="81280" t="6667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09" y="-6300"/>
                              </a:moveTo>
                              <a:lnTo>
                                <a:pt x="-1309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f view is not clear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39.7pt;width:98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f view is not clear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002790</wp:posOffset>
                </wp:positionV>
                <wp:extent cx="1485900" cy="228600"/>
                <wp:effectExtent l="81280" t="29591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08" y="-27900"/>
                              </a:moveTo>
                              <a:lnTo>
                                <a:pt x="-1108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no AFB but artifac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57.7pt;width:116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no AFB but artifac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2231390</wp:posOffset>
                </wp:positionV>
                <wp:extent cx="1485900" cy="342900"/>
                <wp:effectExtent l="81280" t="52514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08" y="-33000"/>
                              </a:moveTo>
                              <a:lnTo>
                                <a:pt x="-1108" y="14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there are clear AFB and true H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75.7pt;width:116.95pt;height:26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there are clear AFB and true H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574290</wp:posOffset>
                </wp:positionV>
                <wp:extent cx="3086100" cy="228600"/>
                <wp:effectExtent l="80645" t="86868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33" y="-81900"/>
                              </a:moveTo>
                              <a:lnTo>
                                <a:pt x="-533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no AFB shown but technician insists they were t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02.7pt;width:242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no AFB shown but technician insists they were the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88849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8.7pt" to="431.95pt,1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211709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6.7pt" to="422.95pt,16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2345690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4.7pt" to="404.95pt,1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291719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9.7pt" to="296.95pt,2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280289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0.7pt" to="279pt,2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314579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7.7pt" to="332.95pt,2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303149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8.7pt" to="315pt,24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3374390</wp:posOffset>
                </wp:positionV>
                <wp:extent cx="571500" cy="228600"/>
                <wp:effectExtent l="81280" t="123825" r="127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880" y="-11700"/>
                              </a:moveTo>
                              <a:lnTo>
                                <a:pt x="-288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y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65.7pt;width:44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ye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3602990</wp:posOffset>
                </wp:positionV>
                <wp:extent cx="571500" cy="228600"/>
                <wp:effectExtent l="81280" t="33401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880" y="-31500"/>
                              </a:moveTo>
                              <a:lnTo>
                                <a:pt x="-288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n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83.7pt;width:44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no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3488690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4.7pt" to="431.95pt,2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371729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2.7pt" to="413.95pt,2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6803390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35.7pt" to="215.95pt,5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726059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71.7pt" to="278.95pt,5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7146290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62.7pt" to="261pt,57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86500</wp:posOffset>
                </wp:positionH>
                <wp:positionV relativeFrom="paragraph">
                  <wp:posOffset>714629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62.7pt" to="495pt,5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57900</wp:posOffset>
                </wp:positionH>
                <wp:positionV relativeFrom="paragraph">
                  <wp:posOffset>7489190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89.7pt" to="494.95pt,58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15100</wp:posOffset>
                </wp:positionH>
                <wp:positionV relativeFrom="paragraph">
                  <wp:posOffset>7146290</wp:posOffset>
                </wp:positionV>
                <wp:extent cx="0" cy="685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62.7pt" to="513pt,61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6500</wp:posOffset>
                </wp:positionH>
                <wp:positionV relativeFrom="paragraph">
                  <wp:posOffset>783209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16.7pt" to="512.95pt,6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7138670</wp:posOffset>
                </wp:positionV>
                <wp:extent cx="2628900" cy="800100"/>
                <wp:effectExtent l="5080" t="5080" r="571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TE: Investigation is not needed for LFP occurring at low frequency, similar to other labs and the first controller. Investigation is also not a priority for a single F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pt;margin-top:562.1pt;width:206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TE: Investigation is not needed for LFP occurring at low frequency, similar to other labs and the first controller. Investigation is also not a priority for a single F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659890</wp:posOffset>
                </wp:positionV>
                <wp:extent cx="1371600" cy="34290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Adjust / repair / replace the faulty microsc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30.7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Adjust / repair / replace the faulty micr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2002790</wp:posOffset>
                </wp:positionV>
                <wp:extent cx="1371600" cy="2286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Educate the technic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57.7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Educate the technic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2231390</wp:posOffset>
                </wp:positionV>
                <wp:extent cx="1257300" cy="3429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Improve rechecking pro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75.7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Improve rechecking 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2802890</wp:posOffset>
                </wp:positionV>
                <wp:extent cx="1714500" cy="22860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Restain and reexamine HFP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20.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Restain and reexamine HF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3031490</wp:posOffset>
                </wp:positionV>
                <wp:extent cx="1485900" cy="2286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 positives re-appea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38.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o positives re-appea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3374390</wp:posOffset>
                </wp:positionV>
                <wp:extent cx="1371600" cy="22860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ding is the 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65.7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ading is the 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3602990</wp:posOffset>
                </wp:positionV>
                <wp:extent cx="1600200" cy="22860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bably damaged sm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83.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obably damaged sm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7146290</wp:posOffset>
                </wp:positionV>
                <wp:extent cx="2286000" cy="2286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Check technicians’ quantification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562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Check technicians’ quantification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7374890</wp:posOffset>
                </wp:positionV>
                <wp:extent cx="2971800" cy="3429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Check as many recent LFP as possible on the spot, without restai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580.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Check as many recent LFP as possible on the spot, without rest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7717790</wp:posOffset>
                </wp:positionV>
                <wp:extent cx="3429000" cy="34290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Ask the technician to show what he / she considers to be AFB and correct if need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07.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Ask the technician to show what he / she considers to be AFB and correct if nee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540" w:right="5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blem-Oriented Supervision Module: Appendix 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7:13:00Z</dcterms:created>
  <dc:creator>Marina</dc:creator>
  <dc:description/>
  <cp:keywords/>
  <dc:language>en-US</dc:language>
  <cp:lastModifiedBy>rosemary.humes</cp:lastModifiedBy>
  <dcterms:modified xsi:type="dcterms:W3CDTF">2009-05-25T17:13:00Z</dcterms:modified>
  <cp:revision>2</cp:revision>
  <dc:subject/>
  <dc:title>ALGORITHM FOR AFB SMEAR MICROSCOPY FALSE POSITIVE ERRORS INVESTIGATION</dc:title>
</cp:coreProperties>
</file>