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GORITHM FOR AFB SMEAR MICROSCOPY QUANTIFICATION ERRORS INVESTIGA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3543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9933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INVESTIGATION STE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yle="position:absolute;rotation:-0;width:279pt;height:27pt;mso-wrap-distance-left:9.05pt;mso-wrap-distance-right:9.05pt;mso-wrap-distance-top:0pt;mso-wrap-distance-bottom:0pt;margin-top:1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INVESTIGATION STE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2628900" cy="800100"/>
                <wp:effectExtent l="5080" t="5080" r="571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TE: Interpretation of quantification errors should be done with knowledge of the rechecking procedure used: was it with or without restaining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5.9pt;width:206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TE: Interpretation of quantification errors should be done with knowledge of the rechecking procedure used: was it with or without restaining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2250</wp:posOffset>
                </wp:positionH>
                <wp:positionV relativeFrom="paragraph">
                  <wp:posOffset>166370</wp:posOffset>
                </wp:positionV>
                <wp:extent cx="4097655" cy="419100"/>
                <wp:effectExtent l="635" t="262255" r="13843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752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002" y="5891"/>
                              </a:moveTo>
                              <a:lnTo>
                                <a:pt x="22303" y="5891"/>
                              </a:lnTo>
                              <a:lnTo>
                                <a:pt x="22303" y="-4942"/>
                              </a:lnTo>
                              <a:lnTo>
                                <a:pt x="18879" y="-13255"/>
                              </a:lnTo>
                            </a:path>
                            <a:path w="21600" h="21600">
                              <a:moveTo>
                                <a:pt x="22002" y="0"/>
                              </a:moveTo>
                              <a:lnTo>
                                <a:pt x="22002" y="21600"/>
                              </a:lnTo>
                            </a:path>
                          </a:pathLst>
                        </a:cu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heck whether the technician lacks AFB quantification skills; use a panel for confirmatio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6" coordsize="21600,21600" o:spt="46" adj="-1800,24400,-3600,21600,-3600,4050,-1800,4050" path="m,l21600,l21600,21600l,21600xns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#ccff99" stroked="t" o:allowincell="f" style="position:absolute;margin-left:217.5pt;margin-top:13.1pt;width:322.6pt;height:32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heck whether the technician lacks AFB quantification skills; use a panel for confirmatio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99565</wp:posOffset>
                </wp:positionH>
                <wp:positionV relativeFrom="paragraph">
                  <wp:posOffset>-617220</wp:posOffset>
                </wp:positionV>
                <wp:extent cx="3543935" cy="3435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34344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QUANTIFICATION ERRORS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cc00" stroked="t" o:allowincell="f" style="position:absolute;margin-left:-126pt;margin-top:-48.65pt;width:27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QUANTIFICATION ERRORS </w:t>
                      </w:r>
                    </w:p>
                  </w:txbxContent>
                </v:textbox>
                <v:fill o:detectmouseclick="t" type="solid" color2="#33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553210</wp:posOffset>
                </wp:positionV>
                <wp:extent cx="1600200" cy="1257300"/>
                <wp:effectExtent l="5080" t="9525" r="2095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irregularSeal1">
                          <a:avLst/>
                        </a:prstGeom>
                        <a:solidFill>
                          <a:srgbClr val="cccc00"/>
                        </a:solidFill>
                        <a:ln w="93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Quantification erro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cccc00" stroked="t" o:allowincell="f" style="position:absolute;margin-left:54pt;margin-top:122.3pt;width:125.95pt;height:98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Quantification errors</w:t>
                      </w:r>
                    </w:p>
                  </w:txbxContent>
                </v:textbox>
                <v:fill o:detectmouseclick="t" type="solid" color2="#3333ff"/>
                <v:stroke color="#cc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924810</wp:posOffset>
                </wp:positionV>
                <wp:extent cx="1714500" cy="914400"/>
                <wp:effectExtent l="81280" t="58420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60" y="-13800"/>
                              </a:moveTo>
                              <a:lnTo>
                                <a:pt x="-960" y="189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ack of quantification skills or motivation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oor microscope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oor staining solutions or staining proced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silver" stroked="t" o:allowincell="f" style="position:absolute;margin-left:54pt;margin-top:230.3pt;width:134.95pt;height:71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ack of quantification skills or motivation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oor microscope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oor staining solutions or staining procedure</w:t>
                      </w:r>
                    </w:p>
                  </w:txbxContent>
                </v:textbox>
                <v:fill o:detectmouseclick="t" type="solid" color2="#3f3f3f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96010</wp:posOffset>
                </wp:positionV>
                <wp:extent cx="4097655" cy="571500"/>
                <wp:effectExtent l="635" t="1435100" r="1949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75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002" y="4320"/>
                              </a:moveTo>
                              <a:lnTo>
                                <a:pt x="22604" y="4320"/>
                              </a:lnTo>
                              <a:lnTo>
                                <a:pt x="22604" y="-47256"/>
                              </a:lnTo>
                              <a:lnTo>
                                <a:pt x="18929" y="-54000"/>
                              </a:lnTo>
                            </a:path>
                            <a:path w="21600" h="21600">
                              <a:moveTo>
                                <a:pt x="22002" y="0"/>
                              </a:moveTo>
                              <a:lnTo>
                                <a:pt x="22002" y="21600"/>
                              </a:lnTo>
                            </a:path>
                          </a:pathLst>
                        </a:cu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re smears restained and quantifications consistently higher for recheckers? (And were they possibly accompanied by false negatives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216pt;margin-top:86.3pt;width:322.6pt;height:44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ere smears restained and quantifications consistently higher for recheckers? (And were they possibly accompanied by false negatives?)</w:t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212471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7.3pt" to="422.95pt,16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58191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3.3pt" to="269.95pt,20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781810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0.3pt" to="243pt,20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38201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66.3pt" to="342pt,27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78181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0.3pt" to="261pt,14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89611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9.3pt" to="278.95pt,1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201041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8.3pt" to="288pt,16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212471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7.3pt" to="305.95pt,16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2924810</wp:posOffset>
                </wp:positionV>
                <wp:extent cx="4097655" cy="571500"/>
                <wp:effectExtent l="635" t="3322955" r="2336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75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002" y="4320"/>
                              </a:moveTo>
                              <a:lnTo>
                                <a:pt x="22805" y="4320"/>
                              </a:lnTo>
                              <a:lnTo>
                                <a:pt x="22805" y="-117888"/>
                              </a:lnTo>
                              <a:lnTo>
                                <a:pt x="18979" y="-125280"/>
                              </a:lnTo>
                            </a:path>
                            <a:path w="21600" h="21600">
                              <a:moveTo>
                                <a:pt x="22002" y="0"/>
                              </a:moveTo>
                              <a:lnTo>
                                <a:pt x="22002" y="21600"/>
                              </a:lnTo>
                            </a:path>
                          </a:pathLst>
                        </a:cu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ere smears NOT restained and quantifications consistently higher for recheckers? (And were they possibly accompanied by false negatives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216pt;margin-top:230.3pt;width:322.6pt;height:44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ere smears NOT restained and quantifications consistently higher for recheckers? (And were they possibly accompanied by false negatives?)</w:t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361061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4.3pt" to="243pt,30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383921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2.3pt" to="269.95pt,30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4067810</wp:posOffset>
                </wp:positionV>
                <wp:extent cx="6269355" cy="228600"/>
                <wp:effectExtent l="635" t="4531995" r="18605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9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1863" y="10800"/>
                              </a:moveTo>
                              <a:lnTo>
                                <a:pt x="22224" y="10800"/>
                              </a:lnTo>
                              <a:lnTo>
                                <a:pt x="22224" y="-405720"/>
                              </a:lnTo>
                              <a:lnTo>
                                <a:pt x="19428" y="-426600"/>
                              </a:lnTo>
                            </a:path>
                            <a:path w="21600" h="21600">
                              <a:moveTo>
                                <a:pt x="21863" y="0"/>
                              </a:moveTo>
                              <a:lnTo>
                                <a:pt x="21863" y="21600"/>
                              </a:lnTo>
                            </a:path>
                          </a:pathLst>
                        </a:cu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 reason was identified after all previous check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54pt;margin-top:320.3pt;width:493.6pt;height:17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 reason was identified after all previous check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5668010</wp:posOffset>
                </wp:positionV>
                <wp:extent cx="2286000" cy="1600200"/>
                <wp:effectExtent l="3175" t="6350" r="22225" b="171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irregularSeal1">
                          <a:avLst/>
                        </a:prstGeom>
                        <a:solidFill>
                          <a:srgbClr val="cc00ff">
                            <a:alpha val="26000"/>
                          </a:srgbClr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ALMOST) ALL POSITIVES ARE FALSE; NUMEROUS FALSE NEGATIVES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00ff" stroked="t" o:allowincell="f" style="position:absolute;margin-left:54pt;margin-top:446.3pt;width:179.95pt;height:125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ALMOST) ALL POSITIVES ARE FALSE; NUMEROUS FALSE NEGATIVES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3ff00" opacity="0.25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28115</wp:posOffset>
                </wp:positionH>
                <wp:positionV relativeFrom="paragraph">
                  <wp:posOffset>3554095</wp:posOffset>
                </wp:positionV>
                <wp:extent cx="3201035" cy="3435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34344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NSENSE RESULT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-112.5pt;margin-top:279.85pt;width:25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NSENSE RESULTS</w:t>
                      </w:r>
                    </w:p>
                  </w:txbxContent>
                </v:textbox>
                <v:fill o:detectmouseclick="t" type="solid" color2="#7fff7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7382510</wp:posOffset>
                </wp:positionV>
                <wp:extent cx="1714500" cy="685800"/>
                <wp:effectExtent l="81280" t="48895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60" y="-15400"/>
                              </a:moveTo>
                              <a:lnTo>
                                <a:pt x="-960" y="180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otal lack of training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usable microscope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mears were not examine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4pt;margin-top:581.3pt;width:134.95pt;height:5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otal lack of training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usable microscope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mears were not examined.</w:t>
                      </w:r>
                    </w:p>
                  </w:txbxContent>
                </v:textbox>
                <v:fill o:detectmouseclick="t" type="solid" color2="#3f3f3f"/>
                <v:stroke color="purpl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2010410</wp:posOffset>
                </wp:positionV>
                <wp:extent cx="160020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Check the staining procedure (see algorithms for FN and FP erro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58.3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Check the staining procedure (see algorithms for FN and FP erro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2467610</wp:posOffset>
                </wp:positionV>
                <wp:extent cx="3314700" cy="4572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Check the microscope (light, sharpness) - see algorithms for FN and FP errors); check positive smears without restaining to differenti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194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Check the microscope (light, sharpness) - see algorithms for FN and FP errors); check positive smears without restaining to differenti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867410</wp:posOffset>
                </wp:positionV>
                <wp:extent cx="1943100" cy="3429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OSSIBLE REA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53pt;height:27pt;mso-wrap-distance-left:9.05pt;mso-wrap-distance-right:9.05pt;mso-wrap-distance-top:0pt;mso-wrap-distance-bottom:0pt;margin-top:68.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OSSIBLE R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781810</wp:posOffset>
                </wp:positionV>
                <wp:extent cx="3543300" cy="2286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Check staining solutions (see algorithms for FN and FP erro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140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Check staining solutions (see algorithms for FN and FP erro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2010410</wp:posOffset>
                </wp:positionV>
                <wp:extent cx="1257300" cy="2286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f solutions are goo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58.3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f solutions are goo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610610</wp:posOffset>
                </wp:positionV>
                <wp:extent cx="3314700" cy="3429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Check the microscope (light, sharpness) - see algorithms for FN and FP erro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284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Check the microscope (light, sharpness) - see algorithms for FN and FP erro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4867910</wp:posOffset>
                </wp:positionV>
                <wp:extent cx="6172200" cy="3429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ALGORITHM FOR AFB SMEAR MICROSCOPY MANY HFP AND HFN ERRORS INVESTIGA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383.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ALGORITHM FOR AFB SMEAR MICROSCOPY MANY HFP AND HFN ERRORS INVESTIG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5325110</wp:posOffset>
                </wp:positionV>
                <wp:extent cx="1943100" cy="3429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OSSIBLE REA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53pt;height:27pt;mso-wrap-distance-left:9.05pt;mso-wrap-distance-right:9.05pt;mso-wrap-distance-top:0pt;mso-wrap-distance-bottom:0pt;margin-top:419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OSSIBLE R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5325110</wp:posOffset>
                </wp:positionV>
                <wp:extent cx="3543300" cy="3429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6600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INVESTIGATION STE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0033" style="position:absolute;rotation:-0;width:279pt;height:27pt;mso-wrap-distance-left:9.05pt;mso-wrap-distance-right:9.05pt;mso-wrap-distance-top:0pt;mso-wrap-distance-bottom:0pt;margin-top:419.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INVESTIGATION STE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5546090</wp:posOffset>
                </wp:positionV>
                <wp:extent cx="3364230" cy="457200"/>
                <wp:effectExtent l="635" t="394970" r="31305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089" y="5400"/>
                              </a:moveTo>
                              <a:lnTo>
                                <a:pt x="23573" y="5400"/>
                              </a:lnTo>
                              <a:lnTo>
                                <a:pt x="23573" y="-12210"/>
                              </a:lnTo>
                              <a:lnTo>
                                <a:pt x="22077" y="-18450"/>
                              </a:lnTo>
                            </a:path>
                            <a:path w="21600" h="21600">
                              <a:moveTo>
                                <a:pt x="22089" y="0"/>
                              </a:moveTo>
                              <a:lnTo>
                                <a:pt x="22089" y="21600"/>
                              </a:lnTo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xamine a 3+ smear with the same microscope, to see if it works proper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61pt;margin-top:436.7pt;width:264.85pt;height:35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xamine a 3+ smear with the same microscope, to see if it works properly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227330</wp:posOffset>
                </wp:positionV>
                <wp:extent cx="2171700" cy="342900"/>
                <wp:effectExtent l="81280" t="9525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58" y="-6000"/>
                              </a:moveTo>
                              <a:lnTo>
                                <a:pt x="-758" y="14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es the technician understand the quantification sca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7.9pt;width:170.95pt;height:26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oes the technician understand the quantification scal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57023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4.9pt" to="458.95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455930</wp:posOffset>
                </wp:positionV>
                <wp:extent cx="571500" cy="228600"/>
                <wp:effectExtent l="8128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880" y="20700"/>
                              </a:moveTo>
                              <a:lnTo>
                                <a:pt x="-2880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no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5.9pt;width:44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no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4060190</wp:posOffset>
                </wp:positionV>
                <wp:extent cx="3086100" cy="228600"/>
                <wp:effectExtent l="80645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33" y="2700"/>
                              </a:moveTo>
                              <a:lnTo>
                                <a:pt x="-533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ssume lack of effort by microscopy technici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19.7pt;width:242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ssume lack of effort by microscopy technici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6346190</wp:posOffset>
                </wp:positionV>
                <wp:extent cx="3364230" cy="739140"/>
                <wp:effectExtent l="635" t="1252855" r="3606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200" cy="73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089" y="3340"/>
                              </a:moveTo>
                              <a:lnTo>
                                <a:pt x="23879" y="3340"/>
                              </a:lnTo>
                              <a:lnTo>
                                <a:pt x="23879" y="-31769"/>
                              </a:lnTo>
                              <a:lnTo>
                                <a:pt x="22138" y="-36464"/>
                              </a:lnTo>
                            </a:path>
                            <a:path w="21600" h="21600">
                              <a:moveTo>
                                <a:pt x="22089" y="0"/>
                              </a:moveTo>
                              <a:lnTo>
                                <a:pt x="22089" y="21600"/>
                              </a:lnTo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quest the microscopist to examine a clear-cut positive and a negative smear with a good microscope, to see if he/she knows how to recognize AFB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61pt;margin-top:499.7pt;width:264.85pt;height:58.1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quest the microscopist to examine a clear-cut positive and a negative smear with a good microscope, to see if he/she knows how to recognize AFB.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7260590</wp:posOffset>
                </wp:positionV>
                <wp:extent cx="3314700" cy="571500"/>
                <wp:effectExtent l="0" t="2225675" r="4578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097" y="4320"/>
                              </a:moveTo>
                              <a:lnTo>
                                <a:pt x="24546" y="4320"/>
                              </a:lnTo>
                              <a:lnTo>
                                <a:pt x="24546" y="-76776"/>
                              </a:lnTo>
                              <a:lnTo>
                                <a:pt x="22469" y="-83880"/>
                              </a:lnTo>
                            </a:path>
                            <a:path w="21600" h="21600">
                              <a:moveTo>
                                <a:pt x="22097" y="0"/>
                              </a:moveTo>
                              <a:lnTo>
                                <a:pt x="22097" y="21600"/>
                              </a:lnTo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previous checks revealed no problem:  conclude probable total neglect - smears were not examin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61pt;margin-top:571.7pt;width:260.95pt;height:44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previous checks revealed no problem:  conclude probable total neglect - smears were not examined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55930</wp:posOffset>
                </wp:positionV>
                <wp:extent cx="685800" cy="2286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Expl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5.9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Exp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540" w:right="5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>Problem-Oriented Supervision Module: Appendix 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7:16:00Z</dcterms:created>
  <dc:creator>Marina</dc:creator>
  <dc:description/>
  <cp:keywords/>
  <dc:language>en-US</dc:language>
  <cp:lastModifiedBy>rosemary.humes</cp:lastModifiedBy>
  <dcterms:modified xsi:type="dcterms:W3CDTF">2009-05-25T17:19:00Z</dcterms:modified>
  <cp:revision>4</cp:revision>
  <dc:subject/>
  <dc:title>ALGORITHM FOR AFB SMEAR MICROSCOPY QUANTIFICATION ERRORS INVESTIGATION</dc:title>
</cp:coreProperties>
</file>