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GORITHM FOR AFB SMEAR MICROSCOPY FALSE NEGATIVE ERRORS INVESTIGATION</w:t>
      </w:r>
    </w:p>
    <w:p>
      <w:pPr>
        <w:pStyle w:val="Normal"/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82550</wp:posOffset>
                </wp:positionV>
                <wp:extent cx="35433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6666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INVESTIGATION STE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6699" style="position:absolute;rotation:-0;width:279pt;height:27pt;mso-wrap-distance-left:9.05pt;mso-wrap-distance-right:9.05pt;mso-wrap-distance-top:0pt;mso-wrap-distance-bottom:0pt;margin-top:6.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INVESTIGATION STE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82550</wp:posOffset>
                </wp:positionV>
                <wp:extent cx="19431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POSSIBLE REAS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153pt;height:27pt;mso-wrap-distance-left:9.05pt;mso-wrap-distance-right:9.05pt;mso-wrap-distance-top:0pt;mso-wrap-distance-bottom:0pt;margin-top:6.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POSSIBLE REAS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4445</wp:posOffset>
                </wp:positionV>
                <wp:extent cx="3869055" cy="457200"/>
                <wp:effectExtent l="1270" t="176530" r="31940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89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2025" y="5400"/>
                              </a:moveTo>
                              <a:lnTo>
                                <a:pt x="23355" y="5400"/>
                              </a:lnTo>
                              <a:lnTo>
                                <a:pt x="23355" y="-2670"/>
                              </a:lnTo>
                              <a:lnTo>
                                <a:pt x="19994" y="-8100"/>
                              </a:lnTo>
                            </a:path>
                            <a:path w="21600" h="21600">
                              <a:moveTo>
                                <a:pt x="22025" y="0"/>
                              </a:moveTo>
                              <a:lnTo>
                                <a:pt x="22025" y="21600"/>
                              </a:lnTo>
                            </a:path>
                          </a:pathLst>
                        </a:cu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Look at full box of smears with naked eye; check some smears microscopicall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6" coordsize="21600,21600" o:spt="46" adj="-1800,24400,-3600,21600,-3600,4050,-1800,4050" path="m,l21600,l21600,21600l,21600xnsem@1,xl@1,21600nf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fillcolor="#99ccff" stroked="t" o:allowincell="f" style="position:absolute;margin-left:198pt;margin-top:0.35pt;width:304.6pt;height:35.95pt;mso-wrap-style:square;v-text-anchor:top" type="_x0000_t4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Look at full box of smears with naked eye; check some smears microscopically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3970</wp:posOffset>
                </wp:positionV>
                <wp:extent cx="1485900" cy="800100"/>
                <wp:effectExtent l="11430" t="8255" r="2921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irregularSeal1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ingle LF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#ccffcc" stroked="t" o:allowincell="f" style="position:absolute;margin-left:27pt;margin-top:1.1pt;width:116.95pt;height:62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ingle LFN</w:t>
                      </w:r>
                    </w:p>
                  </w:txbxContent>
                </v:textbox>
                <v:fill o:detectmouseclick="t" type="solid" color2="#330033"/>
                <v:stroke color="#339966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43100</wp:posOffset>
                </wp:positionH>
                <wp:positionV relativeFrom="paragraph">
                  <wp:posOffset>8068310</wp:posOffset>
                </wp:positionV>
                <wp:extent cx="4914900" cy="228600"/>
                <wp:effectExtent l="81280" t="3873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335" y="-3600"/>
                              </a:moveTo>
                              <a:lnTo>
                                <a:pt x="-335" y="108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ssume superficial reading (if FN not so rare and many of them are LFN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4" coordsize="21600,21600" o:spt="44" adj="-8280,24300,-1800,4050" path="m,l21600,l21600,21600l,21600xnsem@1,xl@1,21600nf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153pt;margin-top:635.3pt;width:386.95pt;height:17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ssume superficial reading (if FN not so rare and many of them are LFN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28700</wp:posOffset>
                </wp:positionH>
                <wp:positionV relativeFrom="paragraph">
                  <wp:posOffset>8296910</wp:posOffset>
                </wp:positionV>
                <wp:extent cx="4914900" cy="228600"/>
                <wp:effectExtent l="100330" t="2292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419" y="-21600"/>
                              </a:moveTo>
                              <a:lnTo>
                                <a:pt x="-419" y="108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uspect administrative mistake if rare (more chance to be HFN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653.3pt;width:386.95pt;height:17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uspect administrative mistake if rare (more chance to be HFN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745490</wp:posOffset>
                </wp:positionV>
                <wp:extent cx="3869055" cy="457200"/>
                <wp:effectExtent l="1270" t="1473835" r="36703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89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2025" y="5400"/>
                              </a:moveTo>
                              <a:lnTo>
                                <a:pt x="23621" y="5400"/>
                              </a:lnTo>
                              <a:lnTo>
                                <a:pt x="23621" y="-63330"/>
                              </a:lnTo>
                              <a:lnTo>
                                <a:pt x="19941" y="-69300"/>
                              </a:lnTo>
                            </a:path>
                            <a:path w="21600" h="21600">
                              <a:moveTo>
                                <a:pt x="22025" y="0"/>
                              </a:moveTo>
                              <a:lnTo>
                                <a:pt x="22025" y="21600"/>
                              </a:lnTo>
                            </a:path>
                          </a:pathLst>
                        </a:cu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Look with naked eye at carbolfuchsin stain poured on a new slide on the staining bridge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198pt;margin-top:58.7pt;width:304.6pt;height:35.95pt;mso-wrap-style:square;v-text-anchor:top" type="_x0000_t4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Look with naked eye at carbolfuchsin stain poured on a new slide on the staining bridge: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13865</wp:posOffset>
                </wp:positionH>
                <wp:positionV relativeFrom="paragraph">
                  <wp:posOffset>-167640</wp:posOffset>
                </wp:positionV>
                <wp:extent cx="3543935" cy="3435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543840" cy="34344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ccffcc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FALSE  NEGATIVES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ccffcc" stroked="t" o:allowincell="f" style="position:absolute;margin-left:-135pt;margin-top:-13.25pt;width:279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FALSE  NEGATIVES </w:t>
                      </w:r>
                    </w:p>
                  </w:txbxContent>
                </v:textbox>
                <v:fill o:detectmouseclick="t" type="solid" color2="#330033"/>
                <v:stroke color="#ccffcc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316990</wp:posOffset>
                </wp:positionV>
                <wp:extent cx="1600200" cy="1028700"/>
                <wp:effectExtent l="7620" t="8890" r="24765" b="158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28880"/>
                        </a:xfrm>
                        <a:prstGeom prst="irregularSeal1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ingle HF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36pt;margin-top:103.7pt;width:125.95pt;height:80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ingle HFN</w:t>
                      </w:r>
                    </w:p>
                  </w:txbxContent>
                </v:textbox>
                <v:fill o:detectmouseclick="t" type="solid" color2="#330033"/>
                <v:stroke color="#3399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402590</wp:posOffset>
                </wp:positionV>
                <wp:extent cx="1600200" cy="685800"/>
                <wp:effectExtent l="81280" t="24130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029" y="-7600"/>
                              </a:moveTo>
                              <a:lnTo>
                                <a:pt x="-1029" y="18000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robably a chance finding; no investigation needed; monitor evolu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6pt;margin-top:31.7pt;width:125.95pt;height:53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robably a chance finding; no investigation needed; monitor evolution</w:t>
                      </w:r>
                    </w:p>
                  </w:txbxContent>
                </v:textbox>
                <v:fill o:detectmouseclick="t" type="solid" color2="#3f3f3f"/>
                <v:stroke color="#3399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7675</wp:posOffset>
                </wp:positionH>
                <wp:positionV relativeFrom="paragraph">
                  <wp:posOffset>2574290</wp:posOffset>
                </wp:positionV>
                <wp:extent cx="1714500" cy="914400"/>
                <wp:effectExtent l="81280" t="40322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960" y="-9525"/>
                              </a:moveTo>
                              <a:lnTo>
                                <a:pt x="-960" y="18900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dministrative err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opying results from other smears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ome smears are not examined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ays of high workload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5.25pt;margin-top:202.7pt;width:134.95pt;height:71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dministrative erro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opying results from other smears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ome smears are not examined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Days of high workload.</w:t>
                      </w:r>
                    </w:p>
                  </w:txbxContent>
                </v:textbox>
                <v:fill o:detectmouseclick="t" type="solid" color2="#3f3f3f"/>
                <v:stroke color="#3399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3602990</wp:posOffset>
                </wp:positionV>
                <wp:extent cx="1828800" cy="1257300"/>
                <wp:effectExtent l="5715" t="8255" r="23495" b="165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57480"/>
                        </a:xfrm>
                        <a:prstGeom prst="irregularSeal1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everal HFN and / or LF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36pt;margin-top:283.7pt;width:143.95pt;height:98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everal HFN and / or LFN</w:t>
                      </w:r>
                    </w:p>
                  </w:txbxContent>
                </v:textbox>
                <v:fill o:detectmouseclick="t" type="solid" color2="#330033"/>
                <v:stroke color="#3399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4974590</wp:posOffset>
                </wp:positionV>
                <wp:extent cx="1828800" cy="2171700"/>
                <wp:effectExtent l="81280" t="46037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17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900" y="-4579"/>
                              </a:moveTo>
                              <a:lnTo>
                                <a:pt x="-900" y="20463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y indicat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Very thick smears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oorly lighted or hazy microscope; other problems with microscopes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Bad stain or poor staining technique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ontaminated methylene blue or rinsing water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uperficial reading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o examination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Technician doesn’t  know how to recognize AFB; color blindness (very rarely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6pt;margin-top:391.7pt;width:143.95pt;height:170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y indicat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Very thick smears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oorly lighted or hazy microscope; other problems with microscopes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Bad stain or poor staining technique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ontaminated methylene blue or rinsing water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uperficial reading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o examination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Technician doesn’t  know how to recognize AFB; color blindness (very rarely) </w:t>
                      </w:r>
                    </w:p>
                  </w:txbxContent>
                </v:textbox>
                <v:fill o:detectmouseclick="t" type="solid" color2="#3f3f3f"/>
                <v:stroke color="#3399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1650365</wp:posOffset>
                </wp:positionV>
                <wp:extent cx="3895725" cy="238125"/>
                <wp:effectExtent l="1270" t="2459990" r="385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56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2022" y="10368"/>
                              </a:moveTo>
                              <a:lnTo>
                                <a:pt x="23712" y="10368"/>
                              </a:lnTo>
                              <a:lnTo>
                                <a:pt x="23712" y="-209664"/>
                              </a:lnTo>
                              <a:lnTo>
                                <a:pt x="19804" y="-222048"/>
                              </a:lnTo>
                            </a:path>
                            <a:path w="21600" h="21600">
                              <a:moveTo>
                                <a:pt x="22022" y="0"/>
                              </a:moveTo>
                              <a:lnTo>
                                <a:pt x="22022" y="21600"/>
                              </a:lnTo>
                            </a:path>
                          </a:pathLst>
                        </a:cu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Examine positive smears with technicians’ microscope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198pt;margin-top:129.95pt;width:306.7pt;height:18.7pt;mso-wrap-style:square;v-text-anchor:top" type="_x0000_t4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Examine positive smears with technicians’ microscope: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5431790</wp:posOffset>
                </wp:positionV>
                <wp:extent cx="3935730" cy="457200"/>
                <wp:effectExtent l="0" t="6299835" r="54864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58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2018" y="5400"/>
                              </a:moveTo>
                              <a:lnTo>
                                <a:pt x="24580" y="5400"/>
                              </a:lnTo>
                              <a:lnTo>
                                <a:pt x="24580" y="-288420"/>
                              </a:lnTo>
                              <a:lnTo>
                                <a:pt x="19603" y="-297000"/>
                              </a:lnTo>
                            </a:path>
                            <a:path w="21600" h="21600">
                              <a:moveTo>
                                <a:pt x="22018" y="0"/>
                              </a:moveTo>
                              <a:lnTo>
                                <a:pt x="22018" y="21600"/>
                              </a:lnTo>
                            </a:path>
                          </a:pathLst>
                        </a:cu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Exclude contamination of methylene blue (only if rechecked smears were restained)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198pt;margin-top:427.7pt;width:309.85pt;height:35.95pt;mso-wrap-style:square;v-text-anchor:top" type="_x0000_t4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Exclude contamination of methylene blue (only if rechecked smears were restained):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59690</wp:posOffset>
                </wp:positionV>
                <wp:extent cx="1943100" cy="228600"/>
                <wp:effectExtent l="81280" t="3810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847" y="-3600"/>
                              </a:moveTo>
                              <a:lnTo>
                                <a:pt x="-847" y="108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re there too many thick smear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4.7pt;width:152.95pt;height:17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re there too many thick smears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288290</wp:posOffset>
                </wp:positionV>
                <wp:extent cx="3314700" cy="228600"/>
                <wp:effectExtent l="81280" t="2673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497" y="-25200"/>
                              </a:moveTo>
                              <a:lnTo>
                                <a:pt x="-497" y="108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re there too many smears with extensive red background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22.7pt;width:260.95pt;height:17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re there too many smears with extensive red background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1202690</wp:posOffset>
                </wp:positionV>
                <wp:extent cx="2743200" cy="228600"/>
                <wp:effectExtent l="81280" t="0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600" y="1800"/>
                              </a:moveTo>
                              <a:lnTo>
                                <a:pt x="-600" y="108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an you see the bridge easily? Is the color light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94.7pt;width:215.95pt;height:17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an you see the bridge easily? Is the color light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2688590</wp:posOffset>
                </wp:positionV>
                <wp:extent cx="685800" cy="0"/>
                <wp:effectExtent l="0" t="38100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11.7pt" to="341.95pt,2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7600</wp:posOffset>
                </wp:positionH>
                <wp:positionV relativeFrom="paragraph">
                  <wp:posOffset>2459990</wp:posOffset>
                </wp:positionV>
                <wp:extent cx="0" cy="228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93.7pt" to="288pt,21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1431290</wp:posOffset>
                </wp:positionV>
                <wp:extent cx="571500" cy="228600"/>
                <wp:effectExtent l="81280" t="2857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2880" y="-2700"/>
                              </a:moveTo>
                              <a:lnTo>
                                <a:pt x="-2880" y="108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f yes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112.7pt;width:44.95pt;height:17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f yes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2802890</wp:posOffset>
                </wp:positionV>
                <wp:extent cx="2171700" cy="228600"/>
                <wp:effectExtent l="81280" t="821690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758" y="-77400"/>
                              </a:moveTo>
                              <a:lnTo>
                                <a:pt x="-758" y="108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s the view hazy or completely blurry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220.7pt;width:170.95pt;height:17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s the view hazy or completely blurry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4800</wp:posOffset>
                </wp:positionH>
                <wp:positionV relativeFrom="paragraph">
                  <wp:posOffset>2345690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84.7pt" to="341.95pt,18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00500</wp:posOffset>
                </wp:positionH>
                <wp:positionV relativeFrom="paragraph">
                  <wp:posOffset>3145790</wp:posOffset>
                </wp:positionV>
                <wp:extent cx="2286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47.7pt" to="332.95pt,24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4631690</wp:posOffset>
                </wp:positionV>
                <wp:extent cx="4229100" cy="228600"/>
                <wp:effectExtent l="80645" t="2664460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389" y="-251100"/>
                              </a:moveTo>
                              <a:lnTo>
                                <a:pt x="-389" y="108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heck staining of AFB in a few recent non-restained strongly positive smears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364.7pt;width:332.95pt;height:17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heck staining of AFB in a few recent non-restained strongly positive smears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516890</wp:posOffset>
                </wp:positionV>
                <wp:extent cx="3314700" cy="228600"/>
                <wp:effectExtent l="81280" t="496570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497" y="-46800"/>
                              </a:moveTo>
                              <a:lnTo>
                                <a:pt x="-497" y="108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re there too many dark blue smear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40.7pt;width:260.95pt;height:17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re there too many dark blue smears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6200</wp:posOffset>
                </wp:positionH>
                <wp:positionV relativeFrom="paragraph">
                  <wp:posOffset>1545590</wp:posOffset>
                </wp:positionV>
                <wp:extent cx="2286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1.7pt" to="323.95pt,12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00700</wp:posOffset>
                </wp:positionH>
                <wp:positionV relativeFrom="paragraph">
                  <wp:posOffset>1545590</wp:posOffset>
                </wp:positionV>
                <wp:extent cx="228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21.7pt" to="458.95pt,12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2002790</wp:posOffset>
                </wp:positionV>
                <wp:extent cx="2286000" cy="228600"/>
                <wp:effectExtent l="81280" t="38735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720" y="-3600"/>
                              </a:moveTo>
                              <a:lnTo>
                                <a:pt x="-720" y="108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s the light in the microscope faint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157.7pt;width:179.95pt;height:17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s the light in the microscope faint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43300</wp:posOffset>
                </wp:positionH>
                <wp:positionV relativeFrom="paragraph">
                  <wp:posOffset>2231390</wp:posOffset>
                </wp:positionV>
                <wp:extent cx="571500" cy="228600"/>
                <wp:effectExtent l="81280" t="28575" r="127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2880" y="-2700"/>
                              </a:moveTo>
                              <a:lnTo>
                                <a:pt x="-2880" y="108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f yes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175.7pt;width:44.95pt;height:17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f yes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14700</wp:posOffset>
                </wp:positionH>
                <wp:positionV relativeFrom="paragraph">
                  <wp:posOffset>3031490</wp:posOffset>
                </wp:positionV>
                <wp:extent cx="571500" cy="228600"/>
                <wp:effectExtent l="81280" t="28575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2880" y="-2700"/>
                              </a:moveTo>
                              <a:lnTo>
                                <a:pt x="-2880" y="108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f yes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238.7pt;width:44.95pt;height:17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f yes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0</wp:posOffset>
                </wp:positionH>
                <wp:positionV relativeFrom="paragraph">
                  <wp:posOffset>3260090</wp:posOffset>
                </wp:positionV>
                <wp:extent cx="0" cy="2286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56.7pt" to="270pt,27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0</wp:posOffset>
                </wp:positionH>
                <wp:positionV relativeFrom="paragraph">
                  <wp:posOffset>3488690</wp:posOffset>
                </wp:positionV>
                <wp:extent cx="2286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74.7pt" to="287.95pt,27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86200</wp:posOffset>
                </wp:positionH>
                <wp:positionV relativeFrom="paragraph">
                  <wp:posOffset>3831590</wp:posOffset>
                </wp:positionV>
                <wp:extent cx="2286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01.7pt" to="323.95pt,30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86200</wp:posOffset>
                </wp:positionH>
                <wp:positionV relativeFrom="paragraph">
                  <wp:posOffset>3717290</wp:posOffset>
                </wp:positionV>
                <wp:extent cx="0" cy="114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92.7pt" to="306pt,30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43400</wp:posOffset>
                </wp:positionH>
                <wp:positionV relativeFrom="paragraph">
                  <wp:posOffset>3945890</wp:posOffset>
                </wp:positionV>
                <wp:extent cx="571500" cy="228600"/>
                <wp:effectExtent l="0" t="28575" r="8191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24480" y="-2700"/>
                              </a:moveTo>
                              <a:lnTo>
                                <a:pt x="24480" y="108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f no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310.7pt;width:44.95pt;height:17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f no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257800</wp:posOffset>
                </wp:positionH>
                <wp:positionV relativeFrom="paragraph">
                  <wp:posOffset>3945890</wp:posOffset>
                </wp:positionV>
                <wp:extent cx="571500" cy="228600"/>
                <wp:effectExtent l="81280" t="47625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2880" y="-4500"/>
                              </a:moveTo>
                              <a:lnTo>
                                <a:pt x="-2880" y="108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f yes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310.7pt;width:44.95pt;height:17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f yes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000</wp:posOffset>
                </wp:positionH>
                <wp:positionV relativeFrom="paragraph">
                  <wp:posOffset>4060190</wp:posOffset>
                </wp:positionV>
                <wp:extent cx="2286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19.7pt" to="467.95pt,31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86400</wp:posOffset>
                </wp:positionH>
                <wp:positionV relativeFrom="paragraph">
                  <wp:posOffset>4174490</wp:posOffset>
                </wp:positionV>
                <wp:extent cx="0" cy="2286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28.7pt" to="432pt,34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14800</wp:posOffset>
                </wp:positionH>
                <wp:positionV relativeFrom="paragraph">
                  <wp:posOffset>4060190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19.7pt" to="341.95pt,31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71800</wp:posOffset>
                </wp:positionH>
                <wp:positionV relativeFrom="paragraph">
                  <wp:posOffset>4174490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28.7pt" to="234pt,33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71800</wp:posOffset>
                </wp:positionH>
                <wp:positionV relativeFrom="paragraph">
                  <wp:posOffset>4288790</wp:posOffset>
                </wp:positionV>
                <wp:extent cx="2286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37.7pt" to="251.95pt,33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00600</wp:posOffset>
                </wp:positionH>
                <wp:positionV relativeFrom="paragraph">
                  <wp:posOffset>4288790</wp:posOffset>
                </wp:positionV>
                <wp:extent cx="342900" cy="114300"/>
                <wp:effectExtent l="0" t="5080" r="1905" b="1206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37.7pt" to="404.95pt,34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14900</wp:posOffset>
                </wp:positionH>
                <wp:positionV relativeFrom="paragraph">
                  <wp:posOffset>4288790</wp:posOffset>
                </wp:positionV>
                <wp:extent cx="2286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37.7pt" to="404.95pt,33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00400</wp:posOffset>
                </wp:positionH>
                <wp:positionV relativeFrom="paragraph">
                  <wp:posOffset>4860290</wp:posOffset>
                </wp:positionV>
                <wp:extent cx="1600200" cy="228600"/>
                <wp:effectExtent l="81280" t="28575" r="63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029" y="-2700"/>
                              </a:moveTo>
                              <a:lnTo>
                                <a:pt x="-1029" y="108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f AFB weak red but soli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382.7pt;width:125.95pt;height:17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f AFB weak red but soli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86300</wp:posOffset>
                </wp:positionH>
                <wp:positionV relativeFrom="paragraph">
                  <wp:posOffset>4974590</wp:posOffset>
                </wp:positionV>
                <wp:extent cx="2286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91.7pt" to="386.95pt,39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71800</wp:posOffset>
                </wp:positionH>
                <wp:positionV relativeFrom="paragraph">
                  <wp:posOffset>5088890</wp:posOffset>
                </wp:positionV>
                <wp:extent cx="1828800" cy="228600"/>
                <wp:effectExtent l="81280" t="238760" r="63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900" y="-22500"/>
                              </a:moveTo>
                              <a:lnTo>
                                <a:pt x="-900" y="108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f only too thin or granular AF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400.7pt;width:143.95pt;height:17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f only too thin or granular AF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686300</wp:posOffset>
                </wp:positionH>
                <wp:positionV relativeFrom="paragraph">
                  <wp:posOffset>5203190</wp:posOffset>
                </wp:positionV>
                <wp:extent cx="2286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09.7pt" to="386.95pt,40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57600</wp:posOffset>
                </wp:positionH>
                <wp:positionV relativeFrom="paragraph">
                  <wp:posOffset>5888990</wp:posOffset>
                </wp:positionV>
                <wp:extent cx="0" cy="1143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63.7pt" to="288pt,47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57600</wp:posOffset>
                </wp:positionH>
                <wp:positionV relativeFrom="paragraph">
                  <wp:posOffset>6003290</wp:posOffset>
                </wp:positionV>
                <wp:extent cx="2286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72.7pt" to="305.95pt,47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71800</wp:posOffset>
                </wp:positionH>
                <wp:positionV relativeFrom="paragraph">
                  <wp:posOffset>6003290</wp:posOffset>
                </wp:positionV>
                <wp:extent cx="0" cy="2286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72.7pt" to="234pt,49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71800</wp:posOffset>
                </wp:positionH>
                <wp:positionV relativeFrom="paragraph">
                  <wp:posOffset>6231890</wp:posOffset>
                </wp:positionV>
                <wp:extent cx="342900" cy="0"/>
                <wp:effectExtent l="0" t="38100" r="635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90.7pt" to="260.95pt,49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43200</wp:posOffset>
                </wp:positionH>
                <wp:positionV relativeFrom="paragraph">
                  <wp:posOffset>6460490</wp:posOffset>
                </wp:positionV>
                <wp:extent cx="1714500" cy="228600"/>
                <wp:effectExtent l="81280" t="506095" r="63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960" y="-47700"/>
                              </a:moveTo>
                              <a:lnTo>
                                <a:pt x="-960" y="108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f contamination is confirmed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508.7pt;width:134.95pt;height:17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f contamination is confirmed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57700</wp:posOffset>
                </wp:positionH>
                <wp:positionV relativeFrom="paragraph">
                  <wp:posOffset>6574790</wp:posOffset>
                </wp:positionV>
                <wp:extent cx="2286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17.7pt" to="368.95pt,51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14600</wp:posOffset>
                </wp:positionH>
                <wp:positionV relativeFrom="paragraph">
                  <wp:posOffset>6784340</wp:posOffset>
                </wp:positionV>
                <wp:extent cx="4050030" cy="228600"/>
                <wp:effectExtent l="0" t="7712710" r="51054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2006" y="10800"/>
                              </a:moveTo>
                              <a:lnTo>
                                <a:pt x="24292" y="10800"/>
                              </a:lnTo>
                              <a:lnTo>
                                <a:pt x="24292" y="-707040"/>
                              </a:lnTo>
                              <a:lnTo>
                                <a:pt x="19101" y="-726300"/>
                              </a:lnTo>
                            </a:path>
                            <a:path w="21600" h="21600">
                              <a:moveTo>
                                <a:pt x="22006" y="0"/>
                              </a:moveTo>
                              <a:lnTo>
                                <a:pt x="22006" y="21600"/>
                              </a:lnTo>
                            </a:path>
                          </a:pathLst>
                        </a:cu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heck the laboratory register for daily workload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198pt;margin-top:534.2pt;width:318.85pt;height:17.95pt;mso-wrap-style:square;v-text-anchor:top" type="_x0000_t4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heck the laboratory register for daily workload: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57500</wp:posOffset>
                </wp:positionH>
                <wp:positionV relativeFrom="paragraph">
                  <wp:posOffset>7146290</wp:posOffset>
                </wp:positionV>
                <wp:extent cx="4229100" cy="228600"/>
                <wp:effectExtent l="80645" t="38100" r="63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389" y="-3600"/>
                              </a:moveTo>
                              <a:lnTo>
                                <a:pt x="-389" y="108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re there less than 25 smears on average per technician involved in Z-N m-py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562.7pt;width:332.95pt;height:17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re there less than 25 smears on average per technician involved in Z-N m-py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2900</wp:posOffset>
                </wp:positionH>
                <wp:positionV relativeFrom="paragraph">
                  <wp:posOffset>7374890</wp:posOffset>
                </wp:positionV>
                <wp:extent cx="6107430" cy="228600"/>
                <wp:effectExtent l="0" t="8352790" r="66230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74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1869" y="10800"/>
                              </a:moveTo>
                              <a:lnTo>
                                <a:pt x="23924" y="10800"/>
                              </a:lnTo>
                              <a:lnTo>
                                <a:pt x="23924" y="-767700"/>
                              </a:lnTo>
                              <a:lnTo>
                                <a:pt x="20414" y="-786600"/>
                              </a:lnTo>
                            </a:path>
                            <a:path w="21600" h="21600">
                              <a:moveTo>
                                <a:pt x="21869" y="0"/>
                              </a:moveTo>
                              <a:lnTo>
                                <a:pt x="21869" y="21600"/>
                              </a:lnTo>
                            </a:path>
                          </a:pathLst>
                        </a:cu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o reason was identified after all previous checks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7pt;margin-top:580.7pt;width:480.85pt;height:17.95pt;mso-wrap-style:square;v-text-anchor:top" type="_x0000_t4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o reason was identified after all previous checks: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1431290</wp:posOffset>
                </wp:positionV>
                <wp:extent cx="1600200" cy="22860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ad carbolfuchsin 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112.7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Bad carbolfuchsin 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4800</wp:posOffset>
                </wp:positionH>
                <wp:positionV relativeFrom="paragraph">
                  <wp:posOffset>3717290</wp:posOffset>
                </wp:positionV>
                <wp:extent cx="2286000" cy="228600"/>
                <wp:effectExtent l="0" t="0" r="0" b="0"/>
                <wp:wrapNone/>
                <wp:docPr id="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re fungus spots or threads seen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292.7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re fungus spots or threads see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3831590</wp:posOffset>
                </wp:positionV>
                <wp:extent cx="1143000" cy="342900"/>
                <wp:effectExtent l="0" t="0" r="0" b="0"/>
                <wp:wrapNone/>
                <wp:docPr id="6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Replace the objective, try aga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01.7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Replace the objective, try ag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29300</wp:posOffset>
                </wp:positionH>
                <wp:positionV relativeFrom="paragraph">
                  <wp:posOffset>1431290</wp:posOffset>
                </wp:positionV>
                <wp:extent cx="685800" cy="228600"/>
                <wp:effectExtent l="0" t="0" r="0" b="0"/>
                <wp:wrapNone/>
                <wp:docPr id="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Repl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12.7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Repl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3400</wp:posOffset>
                </wp:positionH>
                <wp:positionV relativeFrom="paragraph">
                  <wp:posOffset>2231390</wp:posOffset>
                </wp:positionV>
                <wp:extent cx="2286000" cy="342900"/>
                <wp:effectExtent l="0" t="0" r="0" b="0"/>
                <wp:wrapNone/>
                <wp:docPr id="6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Check correct position of condenser and diaphragm; remove filters (if use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175.7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Check correct position of condenser and diaphragm; remove filters (if use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43400</wp:posOffset>
                </wp:positionH>
                <wp:positionV relativeFrom="paragraph">
                  <wp:posOffset>2574290</wp:posOffset>
                </wp:positionV>
                <wp:extent cx="2628900" cy="228600"/>
                <wp:effectExtent l="0" t="0" r="0" b="0"/>
                <wp:wrapNone/>
                <wp:docPr id="6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If mirror is used: move to place with better ligh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202.7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If mirror is used: move to place with better l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29100</wp:posOffset>
                </wp:positionH>
                <wp:positionV relativeFrom="paragraph">
                  <wp:posOffset>3031490</wp:posOffset>
                </wp:positionV>
                <wp:extent cx="2514600" cy="342900"/>
                <wp:effectExtent l="0" t="0" r="0" b="0"/>
                <wp:wrapNone/>
                <wp:docPr id="6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Clean eyepieces, condenser, light source, objectives; replace damaged par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238.7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Clean eyepieces, condenser, light source, objectives; replace damaged par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57600</wp:posOffset>
                </wp:positionH>
                <wp:positionV relativeFrom="paragraph">
                  <wp:posOffset>3374390</wp:posOffset>
                </wp:positionV>
                <wp:extent cx="3086100" cy="342900"/>
                <wp:effectExtent l="0" t="0" r="0" b="0"/>
                <wp:wrapNone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 xml:space="preserve">Take out eyepieces, look in the tube holes from a distance with microscope light on and 10x objectiv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265.7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 xml:space="preserve">Take out eyepieces, look in the tube holes from a distance with microscope light on and 10x objectiv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43600</wp:posOffset>
                </wp:positionH>
                <wp:positionV relativeFrom="paragraph">
                  <wp:posOffset>3770630</wp:posOffset>
                </wp:positionV>
                <wp:extent cx="1028700" cy="685800"/>
                <wp:effectExtent l="0" t="0" r="0" b="0"/>
                <wp:wrapNone/>
                <wp:docPr id="6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Tube prisms must be cleaned by a trained pers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296.9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Tube prisms must be cleaned by a trained per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43500</wp:posOffset>
                </wp:positionH>
                <wp:positionV relativeFrom="paragraph">
                  <wp:posOffset>4403090</wp:posOffset>
                </wp:positionV>
                <wp:extent cx="1828800" cy="228600"/>
                <wp:effectExtent l="0" t="0" r="0" b="0"/>
                <wp:wrapNone/>
                <wp:docPr id="6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Take precautions against fung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346.7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Take precautions against fung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00400</wp:posOffset>
                </wp:positionH>
                <wp:positionV relativeFrom="paragraph">
                  <wp:posOffset>4174490</wp:posOffset>
                </wp:positionV>
                <wp:extent cx="1714500" cy="228600"/>
                <wp:effectExtent l="0" t="0" r="0" b="0"/>
                <wp:wrapNone/>
                <wp:docPr id="6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f not OK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replace condens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328.7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If not OK: 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replace conden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57500</wp:posOffset>
                </wp:positionH>
                <wp:positionV relativeFrom="paragraph">
                  <wp:posOffset>4403090</wp:posOffset>
                </wp:positionV>
                <wp:extent cx="1943100" cy="228600"/>
                <wp:effectExtent l="0" t="0" r="0" b="0"/>
                <wp:wrapNone/>
                <wp:docPr id="6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f still not OK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replace microscop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8pt;mso-wrap-distance-left:9.05pt;mso-wrap-distance-right:9.05pt;mso-wrap-distance-top:0pt;mso-wrap-distance-bottom:0pt;margin-top:346.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If still not OK: 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replace microsc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914900</wp:posOffset>
                </wp:positionH>
                <wp:positionV relativeFrom="paragraph">
                  <wp:posOffset>4860290</wp:posOffset>
                </wp:positionV>
                <wp:extent cx="1828800" cy="228600"/>
                <wp:effectExtent l="0" t="0" r="0" b="0"/>
                <wp:wrapNone/>
                <wp:docPr id="7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Suspect poor staining proced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382.7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Suspect poor staining proced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14900</wp:posOffset>
                </wp:positionH>
                <wp:positionV relativeFrom="paragraph">
                  <wp:posOffset>5088890</wp:posOffset>
                </wp:positionV>
                <wp:extent cx="1828800" cy="342900"/>
                <wp:effectExtent l="0" t="0" r="0" b="0"/>
                <wp:wrapNone/>
                <wp:docPr id="7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Suspect poor quality basic fuchsin dy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400.7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Suspect poor quality basic fuchsin dy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86200</wp:posOffset>
                </wp:positionH>
                <wp:positionV relativeFrom="paragraph">
                  <wp:posOffset>5888990</wp:posOffset>
                </wp:positionV>
                <wp:extent cx="2286000" cy="228600"/>
                <wp:effectExtent l="0" t="0" r="0" b="0"/>
                <wp:wrapNone/>
                <wp:docPr id="7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 xml:space="preserve">Repeatedly stain known negative smears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463.7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 xml:space="preserve">Repeatedly stain known negative smears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14700</wp:posOffset>
                </wp:positionH>
                <wp:positionV relativeFrom="paragraph">
                  <wp:posOffset>6117590</wp:posOffset>
                </wp:positionV>
                <wp:extent cx="3657600" cy="342900"/>
                <wp:effectExtent l="0" t="0" r="0" b="0"/>
                <wp:wrapNone/>
                <wp:docPr id="7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Make Z-N smears from taps and containers / glassware used for preparation of solution and stai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481.7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Make Z-N smears from taps and containers / glassware used for preparation of solution and stai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800600</wp:posOffset>
                </wp:positionH>
                <wp:positionV relativeFrom="paragraph">
                  <wp:posOffset>6460490</wp:posOffset>
                </wp:positionV>
                <wp:extent cx="1943100" cy="342900"/>
                <wp:effectExtent l="0" t="0" r="0" b="0"/>
                <wp:wrapNone/>
                <wp:docPr id="7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Exclude the complete sample from evalu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508.7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Exclude the complete sample from evalu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540" w:right="900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oblem-Oriented Supervision Module: Appendix 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7:05:00Z</dcterms:created>
  <dc:creator>Marina</dc:creator>
  <dc:description/>
  <cp:keywords/>
  <dc:language>en-US</dc:language>
  <cp:lastModifiedBy>rosemary.humes</cp:lastModifiedBy>
  <dcterms:modified xsi:type="dcterms:W3CDTF">2009-05-25T17:05:00Z</dcterms:modified>
  <cp:revision>2</cp:revision>
  <dc:subject/>
  <dc:title>ALGORITHM FOR AFB SMEAR MICROSCOPY FALSE NEGATIVE ERRORS INVESTIGATION</dc:title>
</cp:coreProperties>
</file>